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ПРОЕКТ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знание граждан малоимущими в целях принятия их на учет в качестве нуждающихся в жилых помещениях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яемых по договорам социального найма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2. Признать утратившим силу постановление администрации Дальнереченского городского округа от 25 января 2013 года № 52 «Об утверждении административного регламента по предоставлению муниципальной услуги </w:t>
      </w:r>
      <w:r>
        <w:rPr>
          <w:color w:val="000000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7T07:53:00Z</dcterms:modified>
  <cp:revision>57</cp:revision>
  <dc:subject/>
  <dc:title> </dc:title>
</cp:coreProperties>
</file>