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альнерече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образования Дальнереченского городского округа» </w:t>
      </w:r>
    </w:p>
    <w:p>
      <w:pPr>
        <w:pStyle w:val="Normal"/>
        <w:jc w:val="center"/>
        <w:rPr/>
      </w:pPr>
      <w:r>
        <w:rPr>
          <w:b/>
        </w:rPr>
        <w:t>на 2018 –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 образования Дальнереченского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округа»  на 2018 – 2020 годы</w:t>
      </w:r>
      <w:r>
        <w:rPr>
          <w:b/>
        </w:rPr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«Развитие образования Дальнереченского городского округа» на 2018-2020годы  (далее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а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дошкольного 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общего образовани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: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еспечение деятельности (оказание услуг, выполнение работ) централизованной бухгалтерией, руководство и управление  в сфере образования»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Удовлетворение потребностей  населения Дальнереченского городского округа в получении соответствующего требованиям инновационного социально ориентированного развития доступного и качественного образования всех ступеней для детей и подростков. 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стижение качества образования, соответствующего современным стандартам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модернизация общего и дошкольного образования, как института социального развития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спешной социализации  и эффективной самореализации детей и подростков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азание гибкой системы поддержки социально ориентированных некоммерческих организаций, включенных в реестр социально ориентированных некоммерческих организаци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индикаторы  и показатели</w:t>
            </w:r>
            <w:r>
              <w:rPr/>
              <w:t xml:space="preserve"> 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708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удовлетворенности населения качеством предоставления образовательных услуг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/>
            </w:pPr>
            <w:r>
              <w:rPr>
                <w:sz w:val="26"/>
                <w:szCs w:val="26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(процентов)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ая поддержка (безвозмездное пользование помещением, транспортом)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 приведены в приложении № 1 к Программе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с 2018 по 2020 годы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highlight w:val="cyan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бъем и источники финансирования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рограммы составит 403 776,99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 134 592,3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 134 592,3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2020 год </w:t>
              <w:softHyphen/>
              <w:softHyphen/>
              <w:t>–  134 592,33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я Программы за счет средств краевого бюджета  составляет 626 157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208 719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208 719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08 719,00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школьных образовательных учреждений, в которых созданы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, до 25%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обучающимися образовательных результатов</w:t>
            </w:r>
            <w:r>
              <w:rPr>
                <w:rFonts w:cs="Arial"/>
                <w:sz w:val="26"/>
                <w:szCs w:val="26"/>
              </w:rPr>
              <w:t xml:space="preserve"> по результатам успешной сдачи единого государственного экзамена, как по основным предметам, так и по предметам по выбору</w:t>
            </w:r>
            <w:r>
              <w:rPr>
                <w:sz w:val="26"/>
                <w:szCs w:val="26"/>
              </w:rPr>
              <w:t>, необходимых для получения профессионального образования, успешной социализации и работы в инновационной экономике Дальнереченского городского округа, до 75%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детей Дальнереченского городского округа, охваченных  формами  отдыха и оздоровления, от общего количества детей в возрасте от 7 до 14 лет, до 80%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 Дальнереченского городского округа путем реализации общенациональной политики, направленной на успешную социализацию подрастающего поколения.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Норма"/>
    <w:basedOn w:val="Normal"/>
    <w:qFormat/>
    <w:pPr/>
    <w:rPr>
      <w:rFonts w:ascii="Arial" w:hAnsi="Arial" w:cs="Arial"/>
    </w:rPr>
  </w:style>
  <w:style w:type="paragraph" w:styleId="Style17">
    <w:name w:val="Стиль Норма + не все прописные"/>
    <w:basedOn w:val="Style16"/>
    <w:qFormat/>
    <w:pPr/>
    <w:rPr>
      <w:caps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3:37:00Z</dcterms:created>
  <dc:creator>user-uopo</dc:creator>
  <dc:description/>
  <cp:keywords/>
  <dc:language>en-US</dc:language>
  <cp:lastModifiedBy>Овсянникова</cp:lastModifiedBy>
  <cp:lastPrinted>2017-10-03T16:07:00Z</cp:lastPrinted>
  <dcterms:modified xsi:type="dcterms:W3CDTF">2017-10-03T06:09:00Z</dcterms:modified>
  <cp:revision>109</cp:revision>
  <dc:subject/>
  <dc:title>ПРИЛОЖЕНИЕ</dc:title>
</cp:coreProperties>
</file>