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31"/>
              <w:widowControl w:val="false"/>
              <w:spacing w:lineRule="auto" w:line="360"/>
              <w:ind w:left="5086" w:hanging="508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31"/>
              <w:widowControl w:val="false"/>
              <w:spacing w:before="0" w:after="0"/>
              <w:ind w:left="5088" w:hanging="50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</w:t>
            </w:r>
          </w:p>
          <w:p>
            <w:pPr>
              <w:pStyle w:val="31"/>
              <w:widowControl w:val="false"/>
              <w:spacing w:before="0" w:after="0"/>
              <w:ind w:left="5088" w:hanging="50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Дальнере-</w:t>
            </w:r>
          </w:p>
          <w:p>
            <w:pPr>
              <w:pStyle w:val="31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ченского городского округа» на 2018-2020 годы</w:t>
            </w:r>
          </w:p>
          <w:p>
            <w:pPr>
              <w:pStyle w:val="31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widowControl w:val="false"/>
        <w:spacing w:before="0" w:after="0"/>
        <w:ind w:left="5086" w:hanging="5086"/>
        <w:jc w:val="center"/>
        <w:rPr>
          <w:sz w:val="18"/>
          <w:szCs w:val="28"/>
        </w:rPr>
      </w:pPr>
      <w:r>
        <w:rPr>
          <w:sz w:val="1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«Развитие системы дошкольного образования»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Муниципальной программы «Развитие образования Дальнереченского городского округа» на 2018-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ПАСПОРТ ПОДПРОГРАММЫ </w:t>
      </w:r>
    </w:p>
    <w:p>
      <w:pPr>
        <w:pStyle w:val="Normal"/>
        <w:tabs>
          <w:tab w:val="clear" w:pos="708"/>
          <w:tab w:val="left" w:pos="3653" w:leader="none"/>
          <w:tab w:val="center" w:pos="481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62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«Развитие дошкольного образования» муниципальной программы «Развитие образования Дальнереченского городского округа» на 2018-2020 годы  (далее Подпрограмма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Муниципальное казенное учреждение «Управление образования» Дальнереченского городского округа  </w:t>
            </w:r>
          </w:p>
        </w:tc>
      </w:tr>
      <w:tr>
        <w:trPr>
          <w:trHeight w:val="16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Цели 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ие потребностей населения в получении доступного и качественного дошкольного образования, соответствующего требованиям инновационного социально ориентированного развития Дальнереченского городского округ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расширение сети образовательных и иных учреждений, реализующих основную общеобразовательную программу дошкольного образования, и создание в них дополнительных мест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улучшение условий содержания детей в образовательных учрежден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создание детям дошкольного возраста условий равного старта для обучения в общеобразовательных учрежд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обеспечения системы дошкольного образования педагогическими кадрам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 и показатели  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доля детей в возрасте 1-6 лет, получающих услуги дошкольного образования;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      </w:r>
          </w:p>
        </w:tc>
      </w:tr>
      <w:tr>
        <w:trPr>
          <w:trHeight w:val="86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с 2018 по 2020 годы, в один этап</w:t>
            </w:r>
          </w:p>
        </w:tc>
      </w:tr>
      <w:tr>
        <w:trPr>
          <w:trHeight w:val="418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бъем и источники финансирования 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Общий объем бюджетных ассигнований местного бюджета на реализацию Подпрограммы составит 153 226,92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8 год – 51 075,64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9 год – 51 075,64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1 075,64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ная оценка объемов финансирования реализации Подпрограммы за счет средств краевого бюджета  составляет 224 004,00 тыс. рублей, в том числе: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8 год – 74 668,0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9 год – 74 668,0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20 год – 74 668,0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ликвидация очереди на зачисление детей в возрасте от 1 до 6 лет в образовательные учреждения, реализующие основную общеобразовательную программу дошкольного образования;</w:t>
            </w:r>
          </w:p>
          <w:p>
            <w:pPr>
              <w:pStyle w:val="11"/>
              <w:widowControl w:val="false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в возрасте от 1 до 6 лет различными формами дошкольного образования до 95%;</w:t>
            </w:r>
          </w:p>
          <w:p>
            <w:pPr>
              <w:pStyle w:val="Normal"/>
              <w:ind w:firstLine="744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разовательных учреждений, реализующих основную общеобразовательную программу дошкольного образования, в которых созданы необходимые условия для организации образовательного процесса в соответствии с современными требованиями на основе использования концепции организации открытого пространства до 25%.</w:t>
            </w:r>
          </w:p>
        </w:tc>
      </w:tr>
    </w:tbl>
    <w:p>
      <w:pPr>
        <w:pStyle w:val="Normal"/>
        <w:ind w:left="72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1. Характеристика сферы реализации Подпрограммы.</w:t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На территории Дальнереченского городского округа программы дошкольного образования реализуют 7 муниципальных образовательных учрежд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57" w:right="57" w:firstLine="709"/>
        <w:contextualSpacing/>
        <w:jc w:val="both"/>
        <w:rPr/>
      </w:pPr>
      <w:r>
        <w:rPr>
          <w:rFonts w:cs="Times New Roman"/>
          <w:sz w:val="26"/>
          <w:szCs w:val="26"/>
        </w:rPr>
        <w:tab/>
        <w:t>По состоянию на 01 января 2017 года численность детей, посещавших дошкольные образовательные учреждения, составила 1306 челове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right="-2" w:firstLine="709"/>
        <w:contextualSpacing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создания условий пребывания детей в детском саду приобретена мебель: раскладные кровати, шкафы для раздевания, столы и стулья соответствующей ростовой группы, мягкий инвентарь (полотенца, матрацы, постельное бельё). В селе Грушевое ликвидирована очередность детей в возрасте от 3 до 7 лет путем рационального использования групповых площадей согласно нормам СанПиН, приобретена детская мебель, крова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57" w:right="57" w:firstLine="709"/>
        <w:contextualSpacing/>
        <w:jc w:val="both"/>
        <w:rPr/>
      </w:pPr>
      <w:r>
        <w:rPr>
          <w:rFonts w:cs="Times New Roman"/>
          <w:sz w:val="26"/>
          <w:szCs w:val="26"/>
        </w:rPr>
        <w:t xml:space="preserve">Увеличилась доля детей в возрасте 1-6 лет, </w:t>
      </w:r>
      <w:r>
        <w:rPr>
          <w:rFonts w:cs="Times New Roman"/>
          <w:bCs/>
          <w:sz w:val="26"/>
          <w:szCs w:val="26"/>
        </w:rPr>
        <w:t>получающих</w:t>
      </w:r>
      <w:r>
        <w:rPr>
          <w:rFonts w:cs="Times New Roman"/>
          <w:sz w:val="26"/>
          <w:szCs w:val="26"/>
        </w:rPr>
        <w:t xml:space="preserve"> дошкольную образовательную услугу, в 2017 году по сравнению с 2016 годом на 0,5%. Одновременно произошло уменьшение доли детей в возрасте 1-6 лет, стоящих на учете для определения в муниципальные дошкольные учреждения, в общей численности детей в возрасте 1-6 лет, по сравнению с 2016 годом на 1,6 %. Наряду с этим остается актуальной проблема общедоступности дошкольного образования, нехватка мест для детей в дошкольных образовательных учреждениях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ab/>
        <w:t xml:space="preserve">В образовательном процессе практически не используются современные компьютерные образовательные программы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ab/>
        <w:t>Недостаточно стимулируется экспериментальная работа педагогических работников дошкольных образовательных учреждений,  реализующих федеральные и муниципальные эксперименты. Медленно идет процесс освоения и введения инновационных образовательных программ и педагогических технологий в образовательных учреждениях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ab/>
        <w:t>Ухудшаются показатели состояния здоровья детей, особенно перед их поступлением в школу. Санитарно-гигиеническая оценка условий воспитания и обучения детей в образовательных учреждениях выявила выраженную степень риска целого ряда показателей (недостаточная освещенность,  детская мебель в 60 % не соответствует ростовым показателям).</w:t>
        <w:tab/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В большинстве дошкольных учреждений детская мебель, прачечное оборудование, мягкий инвентарь, игровое и спортивное оборудование  эксплуатируются более 20 лет и не соответствуют санитарно-эпидемиологическим  правилам и нормативам СанПиН 2.4.1.3049-13, утвержденным постановлением Главного государственного санитарного врача Российской Федерации от 15.15.2013 № 26. Во многих дошкольных учреждениях практически полностью разрушены  прогулочные веранды, малые архитектурные формы. Требует обновления асфальтовое покрытие территорий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left="57" w:right="57" w:hanging="0"/>
        <w:contextualSpacing/>
        <w:jc w:val="center"/>
        <w:rPr/>
      </w:pPr>
      <w:r>
        <w:rPr>
          <w:sz w:val="26"/>
          <w:szCs w:val="26"/>
        </w:rPr>
        <w:t>2. </w:t>
      </w:r>
      <w:r>
        <w:rPr>
          <w:b/>
          <w:sz w:val="26"/>
          <w:szCs w:val="26"/>
        </w:rPr>
        <w:t>Приоритеты муниципальной политики в сфере реализации Подпрограммы, цели и задачи Подпрограммы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left="57" w:right="57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cxsplast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57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азработана в целях определения приоритетных направлений развития системы дошкольного образования Дальнереченского городского округа, решения задач социально ориентированного развития Дальнереченского городского округа средствами образова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оритетными на период до 2020 года в развитии дошкольного образования будут являться следующие напра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ешение проблемы доступности дошкольного образования, ликвидация очереди на получение мест в ДОУ через комплексное развитие сети образовательных учреждений, реализующих основную общеобразовательную программу дошкольного образования: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строительства, реконструкции и капитального ремонта зданий муниципальных образовательных учреждений, оказывающих услуги дошкольного образования;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материально-технической базы дошкольных образовательных учреждений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одпрограммы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Цель Подпрограммы: удовлетворение потребностей населения в получении доступного и качественного дошкольного образования, соответствующего требованиям инновационного социально ориентированного развития Дальнереченского городского округа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одпрограм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асширение сети образовательных и иных учреждений, реализующих основную общеобразовательную программу дошкольного образования, и создание в них дополнительных мес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улучшение условий содержания детей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детям дошкольного возраста условий равного старта для обучения в общеобразовательных учреждениях;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обеспечения системы дошкольного образования педагогическими кадрами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widowControl w:val="false"/>
        <w:tabs>
          <w:tab w:val="clear" w:pos="708"/>
          <w:tab w:val="left" w:pos="0" w:leader="none"/>
          <w:tab w:val="left" w:pos="774" w:leader="none"/>
          <w:tab w:val="left" w:pos="993" w:leader="none"/>
        </w:tabs>
        <w:autoSpaceDE w:val="false"/>
        <w:spacing w:before="0" w:after="0"/>
        <w:ind w:left="0" w:hanging="0"/>
        <w:contextualSpacing/>
        <w:jc w:val="center"/>
        <w:rPr/>
      </w:pPr>
      <w:r>
        <w:rPr>
          <w:b/>
          <w:sz w:val="26"/>
          <w:szCs w:val="26"/>
        </w:rPr>
        <w:t xml:space="preserve">3. Целевые индикаторы и показател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left="57" w:right="57"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Целевыми индикаторами Подпрограммы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оля детей в возрасте 1-6 лет, получающих услуги дошкольного образования;</w:t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Сведения о показателях (индикаторах) Подпрограммы с расшифровкой плановых значений по годам представлены в разделе 1 приложения № 1 к Программ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left="57" w:right="57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 xml:space="preserve">4. Описание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мероприятий Подпрограммы с указанием ответственных исполнителей, сроков реализации и краткого описания приведен в приложении № 2 к Программе.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>5. Механизм реализации Подпрограммы</w:t>
      </w:r>
    </w:p>
    <w:p>
      <w:pPr>
        <w:pStyle w:val="Normal"/>
        <w:ind w:left="360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одпрограммы основан на обеспечении достижения запланированных результатов, установленных в Подпрограмме показателей в рамках выделяемых из местного бюджета средств путём последовательного выполнения предусмотренных Подпрограммой мероприят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Основным координатором по выполнению мероприятий Подпрограммы является: Муниципальное казенное учреждение «Управление образования» Дальнереченского городского округа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- разрабатывает нормативные и методические документы по обеспечению выполнения Подпрограммы;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осуществляет меры по полному и качественному выполнению мероприятий Подпрограммы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курирует работу по заключению договоров, контрактов на закупку работ, товаров и услуг, направленных на обеспечение безопасности образовательных учреждений,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Ресурсное обеспечение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Общий объем бюджетных ассигнований местного бюджета на реализацию Подпрограммы 153 226,92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18 год – 51 075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2019 год – 51 075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0 год – 51 075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Прогнозная оценка объемов финансирования реализация Подпрограммы за счет средств краевого бюджета  224 004,0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18 год – 74 668,00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2019 год – 74 66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0 год – 74 668,00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бъемы финансовых средств, предусмотренных на реализацию мероприятий Подпрограммы, подлежат ежегодному уточнению при формировании местного бюджета на очередной финансовый год и плановый период на основе анализа полученных результатов и с учетом возможностей местного бюдже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ходе реализации Подпрограммы отдельные её мероприятия в установленном порядке могут уточняться, а объемы финансирования корректироваться с учетом утвержденных расходов местного бюджета.</w:t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7. Сроки и этапы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Подпрограмма реализуется с 2018 по 2020 годы в один этап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Норма"/>
    <w:basedOn w:val="Normal"/>
    <w:qFormat/>
    <w:pPr/>
    <w:rPr>
      <w:rFonts w:ascii="Arial" w:hAnsi="Arial" w:cs="Arial"/>
    </w:rPr>
  </w:style>
  <w:style w:type="paragraph" w:styleId="Style17">
    <w:name w:val="Стиль Норма + не все прописные"/>
    <w:basedOn w:val="Style16"/>
    <w:qFormat/>
    <w:pPr/>
    <w:rPr>
      <w:caps/>
    </w:rPr>
  </w:style>
  <w:style w:type="paragraph" w:styleId="1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cxsplast">
    <w:name w:val="consplusnonformatcxsplast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23:39:00Z</dcterms:created>
  <dc:creator>user-uopo</dc:creator>
  <dc:description/>
  <cp:keywords/>
  <dc:language>en-US</dc:language>
  <cp:lastModifiedBy>Овсянникова</cp:lastModifiedBy>
  <cp:lastPrinted>2013-10-15T09:52:00Z</cp:lastPrinted>
  <dcterms:modified xsi:type="dcterms:W3CDTF">2017-10-03T00:37:00Z</dcterms:modified>
  <cp:revision>171</cp:revision>
  <dc:subject/>
  <dc:title>ПРИЛОЖЕНИЕ</dc:title>
</cp:coreProperties>
</file>