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8"/>
        <w:rPr/>
      </w:pPr>
      <w:r>
        <w:rPr>
          <w:sz w:val="28"/>
          <w:szCs w:val="28"/>
        </w:rPr>
        <w:t>Отчет о работе межведомственной комиссии по налоговой и социальной политике за 1 квартал 2016 года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1 квартал 2016 года проведено 3 заседания  комиссии и 4 заседания рабочей группы по снижению неформальной занятост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егализации «серой» заработной платы, повышению собираемости страховых взносов в государственные внебюджетные фонды. На заседаниях комиссии заслушано 66 налогоплательщиков, в том числе               16 руководителей организаций (24,2 %), 46 индивидуальных предпринимателей   (69,7 %), 4 физических лиц (6,1 %). В результате деятельности комиссии, общая сумма платежей,  поступивших дополнительно  в бюджет составила 1097,6 тыс. руб., что составляет 91,6 % от общей суммы задолженности во все уровни бюджетов и государственные внебюджетные фонды налогоплательщиков. Из них во все уровни бюджета – 930,2 тыс. руб., по страховым взносам  в Пенсионный  фонд РФ – 167,4 тыс. руб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отчетного периода велась работа с должниками, имеющими задолженность по платежам за негативное воздействие на окружающую среду, в результате работы комиссии  сумма погашенной задолженности  по платежам составила 65,0 тыс. руб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дним из основных вопросов, находящихся на контроле МВК, является уровень и сроки выплаты заработной платы. Заслушано на заседании комиссии 4 работодателя, которые увеличат уровень заработной платы с 01.04.2016г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За отчетный период среди получателей государственных и муниципальных услуг в администрации Дальнереченского ГО, МАУ «МФЦ», КГБУ «ЦЗН г.Дальнереченска», государственных и муниципальных учреждениях распространено более 100 памяток работодателям и работникам по официальному трудоустройству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гласно  статистическим данным  задолженность по заработной плате в крупных и средних организациях отсутствует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бюджетной сфере имеется просроченная задолженность по выплате заработной плате и начислениям страховых взносов в связи с приостановлением отделом №6 УФК по Приморскому краю операций по расходованию средств на лицевых счетах администрации Дальнереченского городского округа с 26.08.2015 г. и до момента устранения нарушений (за исключением операций по исполнительным документам). На 01.04.2016 г. операции не возобновлены. Просроченная задолженность по заработной плате и начислениям в бюджетной сфере составляет 3234,9 тыс.руб. 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других  хозяйствующих субъектах, имеющих просроченную задолженность по выплате заработной платы-- перед персоналом  за отчетный период 2016 года,  не поступала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плану мероприятий по снижению неформальной занятости и легализации трудовых отношений проведены четыре совместных межведомственных рейда с сотрудниками МИФНС России № 2, ПФРФ, КГБУ «ЦЗН города Дальнереченска». С начала 2016 года рабочей группой по снижению неформальной занятости выявлены работники в количестве  52 чел., с которыми не были заключены трудовые договоры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 52 работника.</w:t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23:36:00Z</dcterms:created>
  <dc:creator>User</dc:creator>
  <dc:description/>
  <cp:keywords/>
  <dc:language>en-US</dc:language>
  <cp:lastModifiedBy>adm18</cp:lastModifiedBy>
  <cp:lastPrinted>2016-04-19T10:28:00Z</cp:lastPrinted>
  <dcterms:modified xsi:type="dcterms:W3CDTF">2016-04-26T23:36:00Z</dcterms:modified>
  <cp:revision>2</cp:revision>
  <dc:subject/>
  <dc:title>               </dc:title>
</cp:coreProperties>
</file>