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Администрация Дальнереченского городского округа информирует об итогах аукциона по продаже муниципального имущества: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Лот № 1. «Нежилое здание – хранилище техники, 1-этажное, литер А-93, площадью 1575,6 кв.м., расположенное по адресу: г.Дальнереченск, ул. Автомобильная, 8</w:t>
            </w:r>
            <w:r>
              <w:rPr>
                <w:color w:val="000000"/>
                <w:sz w:val="26"/>
                <w:szCs w:val="26"/>
              </w:rPr>
              <w:t>, с земельным участком площадью 4835 кв.м.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дастровый номер 25:29:010101:1564»</w:t>
            </w:r>
            <w:r>
              <w:rPr>
                <w:sz w:val="26"/>
                <w:szCs w:val="26"/>
              </w:rPr>
              <w:t>. Аукцион проведен 19.06.2017г. в 11-00 часов в здании администрации Дальнереченского городского округа по адресу: г. Дальнереченск, ул. Победы, 13, актовый зал, продавец – администрация Дальнереченского городского округа. Итоги аукциона подведены 19.06.2017г. по окончании торгов. Подано две заявки, признаны участниками аукциона – физическое лицо Маркин Павел Юрьевич, физическое лицо Похолюк Валентина Андреевна. Покупатель – физическое лицо Маркин Павел Юрьевич, цена сделки приватизации – 1 467 000 (Один миллион четыреста шестьдесят семь тысяч) рублей без учета НД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от  №  2. «</w:t>
            </w:r>
            <w:r>
              <w:rPr>
                <w:color w:val="000000"/>
                <w:sz w:val="26"/>
                <w:szCs w:val="26"/>
              </w:rPr>
              <w:t xml:space="preserve">Нежилое здание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пункт технического обслуживания и ремонта с котельной, литер А-108, площадью 852,3 кв.м. кадастровый номер 25:29:000000:4108, расположенное по адресу: Приморский край, г.Дальнереченск, ул. Автомобильная, 10, с земельным участком площадью 3570 кв.м., кадастровый номер 25:29:010101:1540»</w:t>
            </w:r>
            <w:r>
              <w:rPr>
                <w:sz w:val="26"/>
                <w:szCs w:val="26"/>
              </w:rPr>
              <w:t>. Аукцион проведен 19.06.2017г. в 11-00 часов в здании администрации Дальнереченского городского округа по адресу: г. Дальнереченск, ул. Победы, 13, актовый зал, продавец – администрация Дальнереченского городского округа. Итоги аукциона подведены 19.06.2017г. по окончании торгов. Подано две заявки, признаны участниками аукциона – физическое лицо Маркин Павел Юрьевич, физическое лицо Похолюк Валентина Андреевна. Покупатель – физическое лицо Маркин Павел Юрьевич, цена сделки приватизации – 1 466 000 (Один миллион четыреста шестьдесят шесть тысяч) рублей без учета НД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37:00Z</dcterms:created>
  <dc:creator>user16</dc:creator>
  <dc:description/>
  <cp:keywords/>
  <dc:language>en-US</dc:language>
  <cp:lastModifiedBy>adm38</cp:lastModifiedBy>
  <cp:lastPrinted>2012-11-07T16:25:00Z</cp:lastPrinted>
  <dcterms:modified xsi:type="dcterms:W3CDTF">2017-06-19T06:02:00Z</dcterms:modified>
  <cp:revision>10</cp:revision>
  <dc:subject/>
  <dc:title>           </dc:title>
</cp:coreProperties>
</file>