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администрацию Дальнереченского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</w:t>
      </w:r>
      <w:r>
        <w:rPr>
          <w:iCs/>
          <w:sz w:val="24"/>
          <w:szCs w:val="24"/>
        </w:rPr>
        <w:t>городского округа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ЗАЯВ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НА УЧАСТИЕ В АУКЦИОН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т   принять   документы  для  участия  в  аукционе  на  право заключения  договора  аренды  муниципального имущества------------------------------------------------------------------------------------------------------------------------------------------------------------------------------------------------------------------, Заявитель______________________________________________________________________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согласен заключить  договор  аренды  муниципального имущества  в  соответствии  с формой  договора  аренды, приведенной в аукционной документ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согласен с тем,  что  он утрачивает внесенный задаток на участие в аукционе,  который перечисляется в соответствующий бюджет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 заявителя от участия в аукционе по истечении срока, установленного для заявления об отказе в участии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 заявителя  от  подписания  протокола  </w:t>
      </w:r>
      <w:r>
        <w:rPr>
          <w:rFonts w:cs="Times New Roman" w:ascii="Times New Roman" w:hAnsi="Times New Roman"/>
          <w:bCs/>
          <w:sz w:val="24"/>
          <w:szCs w:val="24"/>
        </w:rPr>
        <w:t>проведения аукциона и определения победителя аукциона</w:t>
      </w:r>
      <w:r>
        <w:rPr>
          <w:rFonts w:cs="Times New Roman" w:ascii="Times New Roman" w:hAnsi="Times New Roman"/>
          <w:sz w:val="24"/>
          <w:szCs w:val="24"/>
        </w:rPr>
        <w:t xml:space="preserve"> в случае признания заявителя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я  заявителя  победителем  аукциона  и его отказа от заключения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являет об отсутствии решения о ликвидации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 отсутствии решения о приостановлении деятельности заявителя в порядке, предусмотренном Кодексом РФ 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заяв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, р/с ______________________________________КПП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_______________________________БИК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. Комплект документов с описью на ____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подпись и Ф.И.О. лица, уполномоченного претендентом -   юридическим лицом на подписание и подачу от имени претендента -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юридического лица заявки на участие в аукционе   реквизиты документа, подтверждающие его полномочия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либо подпись и Ф.И.О. претендента - физического лица или его     представителя, реквизиты документа, подтверждающие полномоч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представителя претендента - физического лиц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ка принята:                                             Рег. № 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 xml:space="preserve">Дата подачи «_____»_______________2010г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</w:t>
      </w:r>
      <w:r>
        <w:rPr>
          <w:iCs/>
          <w:sz w:val="24"/>
          <w:szCs w:val="24"/>
        </w:rPr>
        <w:t>Время подачи ____часов______минут.</w:t>
      </w:r>
    </w:p>
    <w:p>
      <w:pPr>
        <w:pStyle w:val="Normal"/>
        <w:jc w:val="both"/>
        <w:rPr/>
      </w:pPr>
      <w:r>
        <w:rPr/>
        <w:t>Подпись Организатора торгов __________________________________________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7:00Z</dcterms:created>
  <dc:creator>user16</dc:creator>
  <dc:description/>
  <cp:keywords/>
  <dc:language>en-US</dc:language>
  <cp:lastModifiedBy>user16</cp:lastModifiedBy>
  <dcterms:modified xsi:type="dcterms:W3CDTF">2013-07-26T07:07:00Z</dcterms:modified>
  <cp:revision>2</cp:revision>
  <dc:subject/>
  <dc:title>                                                                                   В администрацию Дальнереченского </dc:title>
</cp:coreProperties>
</file>