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имущества - Лот № 3 «Сооружение - электрические сети ВЛ-0.4 кВт, назначение: нежилое, протяженность 2668,72 м., лит. 1, кадастровый номер 25:29:000000:4255, адрес (местонахождение) объекта: Приморский край, г.Дальнереченск, с. Лазо, ул.Молодежная, Советская, 1-ая Партизанская»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15.11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Участник продажи, который сделал предпоследнее предложение о цене имущества в ходе продажи – отсутствует. Покупатель – физическое лицо Козицкий Анатолий Михайлович, цена сделки приватизации – 246338 руб. (Двести сорок шесть тысяч триста тридцать восемь рублей)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1-24T01:37:00Z</dcterms:modified>
  <cp:revision>15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