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 № 5 «Сооружение – линия электропередач 0,4 кВ, отходящая от РУ-0,4кВ Фидер № 10 «ЛДК» ТП № 15, протяженность 1152 м, назначение: 1.1. сооружения электроэнергетики, кадастровый номер 25:29:000000:5510, адрес объекта: Приморский край, г. Дальнереченск, местоположение установлено примерно в 15 метрах по направлению на юго-запад относительно ориентира, ориентир жилой дом, адрес ориентира: Приморский край, г. Дальнереченск, ул.Молодежная, д. 3, с ответвлениями на северо-запад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15.11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Участник продажи, который сделал предпоследнее предложение о цене имущества в ходе продажи – отсутствует. Покупатель – физическое лицо Козицкий Анатолий Михайлович, цена сделки приватизации – 86547 руб. (Восемьдесят шесть тысяч пятьсот сорок семь рублей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1-24T01:50:00Z</dcterms:modified>
  <cp:revision>15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