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МИССИЯ ДАЛЬНЕРЕЧЕНСК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ОГО ОКРУГА ПРИМОРСКОГО  КРАЯ П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ЕДУПРЕЖДЕНИЮ И ЛИКВИДАЦИИ ЧРЕЗВЫЧАЙНЫХ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ИТУАЦИЙ И ОБЕСПЕЧЕНИЮ ПОЖАРНОЙ  БЕЗОПАСН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1 »  января  2019 г.               г. Дальнереченск                                   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 проведении противопожарных мероприятий по защите населения и объектов экономики расположенных  на  территории  Дальнереченского городского округа  при подготовке к весеннему пожароопасному     периоду 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«О ходе подготовки к весеннему пожароопасному периоду 2019 года и обеспечения выполнения мероприятий по  защите населения и объектов экономики  расположенных  на  территории  Дальнереченского городского округа, а также исходя из прогнозируемой пожароопасной ситуации, комиссия Дальнереченского городского округа по предупреждению и ликвидации чрезвычайных ситуаций и обеспечению пожарной безопас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сновные усилия в подготовительный период сосредоточить на проведении комплекса превентивных мероприятий по подготовке к пожароопасному периоду, своевременному обнаружению и тушению природных пожаров после их обнару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«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контролируемых профилактических отжигов сухой травы  на территории Дальнереченского городского округ в подготовительный период 2019 года» (приложение №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«План закрепления  участков территории за предприятиями и организациями   для проведения работ по очистке от сухой травы и устройству (восстановлению) минерализованных полос»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уководителям организаций и предприятий работы по очистке от сухой травы и устройству (восстановлению) минерализованных полос завершить в срок до 10  февраля  текущего года. О проделанной работе сообщить  письменно в администрацию Дальнереченского городского округа в срок до 12 февраля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Отделу   по делам ГО, ЧС и мобилизационной работе  администрации Дальнереченского городского округа (Гуль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2  В срок до 23 января 2019г. провести уточнение  наличия  техники и иных вспомогательных механических средств  организаций, пригодных  для использования  при тушении пожа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1  В  срок до 15 февраля 2019г.  определить состав и  маршруты патрульных  групп,  с предоставлением графика  работы в МКУ «ХОЗУ Дальнереченского городского округа» (Мельник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 МКУ «ХОЗУ Дальнереченского городского округа» (Мельник) для работы   патрульных  групп   выделять   автомобильный   транспорт  согласно   графика их работ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Руководителям предприятий и организаций в период введения особого противопожарного режима в случаях экстренной необходимости выделять  по требованию директора КГКУ 4 ОПС по охране Приморского края Дальнереченского городского округа и Дальнереченского муниципального района – заместителя начальника гарнизона пожарной охраны Е.Н. Аникина специальную и приспособленную технику (пожарные машины, автоцистерны, трейлеры, тракторы, бульдозе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Отделу благоустройства и дорожного хозяйства  МКУ «Управления жилищно-коммунального хозяйства Дальнереченского городского округа» (Тарасенко)   в срок до  25 января 2019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1 Провести  расчистку подъездных путей к пожарным резервуарам, водоём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2  Проверить и подготовить места забора воды на берегах естественных водоёмов, для  использования  пожарными автомобилями при тушении пожар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 МКУ «Управление образования» Дальнереченского городского округа ( Балакина)   во взаимодействии с отделом надзорной деятельности и профилактической работы  г. Дальнереченска и Дальнереченского муниципального района УНД и ПР ГУ МЧС России по Приморскому краю (Белоносов)  и  КГКУ 4 ОПС по охране Приморского края Дальнереченского городского округа и Дальнереченского муниципального района (Аникин) в течении  февраля месяца  организовать проведение занятий в общеобразовательных учреждениях  по мерам пожарной безопасности и действиям в случае возникновения пож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Руководителям: Акционерного общества ННК «Приморнефтепродукт» Дальнереченского региона присутствия (Середыч), ООО «Дальнефтепродукт» (Гайчук), </w:t>
      </w:r>
      <w:r>
        <w:rPr>
          <w:color w:val="000000"/>
          <w:sz w:val="28"/>
          <w:szCs w:val="28"/>
        </w:rPr>
        <w:t>ООО «Восток Ойл Сервис АЗС»</w:t>
      </w:r>
      <w:r>
        <w:rPr>
          <w:sz w:val="28"/>
          <w:szCs w:val="28"/>
        </w:rPr>
        <w:t xml:space="preserve"> (Душкина), АЗС № 441 «РН - Востокнефтепродукт»  (Онищенко), АЗС ИП «Дюльгер» (Дюльгер), в срок до 10 февраля 2019 года, произвести очистку прилегающей территории к предприятиям и АЗС, расположенным на территории Дальнереченского городского округа, в соответствии с правилами благоустройства и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Отделу  по делам ГО, ЧС и мобилизационной работе  администрации Дальнереченского городского округа (Гуль) и  отделу надзорной деятельности  и профилактической работы г. Дальнереченска и Дальнереченского муниципального района УНД и ПР ГУ МЧС России по Приморскому краю (Белоносов)  совместно с  КГКУ 4 ОПС по охране Дальнереченского городского округа и Дальнереченского муниципального района (Аникин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 срок до 10 февраля 2019 года провести  занятие с членами добровольной пожарной дружины (далее ДПД)  с принятием зачёта по теме: «Практическая тренировка по отработке обязанностей членов ДПД по боевому расчёту»;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в срок до 15 февраля 2019 года, провести проверку исполнения  решения комиссии  выполнения работ организациями и предприятиями по очистке от сухой травы и устройству (восстановлению) минерализованных пол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результатах проверки  исполнения  решения комиссии сообщить  письменно в комиссию Дальнереченского городского округа по предупреждению и ликвидации чрезвычайных ситуаций и обеспечению пожарной безопасности администрацию Дальнереченского городского округа в срок до 18 февраля  201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Отделу по делам ГО, ЧС и мобилизационной работе  администрации Дальнереченского городского округа (Гуль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 Организовать информирование через  официальный  Интернет-сайт  Дальнереченского городского округа о необходимости соблюдения Правил пожарной безопасности в ле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Настоящее решение подлежит размещению на официальном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 Контроль за выполнением настоящего реш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Глава  Дальнереченского городского округа,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упреждению и    ликвидации   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резвычайных    ситуаций, обеспечению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жарной     безопасности                                                            А.А. Пав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18-10-01T16:39:00Z</cp:lastPrinted>
  <dcterms:modified xsi:type="dcterms:W3CDTF">2019-01-21T02:46:00Z</dcterms:modified>
  <cp:revision>151</cp:revision>
  <dc:subject/>
  <dc:title/>
</cp:coreProperties>
</file>