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ОМИССИЯ ДАЛЬНЕРЕЧЕНСКОГО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ГОРОДСКОГО ОКРУГА ПРИМОРСКОГО  КРАЯ ПО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РЕДУПРЕЖДЕНИЮ И ЛИКВИДАЦИИ ЧРЕЗВЫЧАЙНЫХ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ИТУАЦИЙ И ОБЕСПЕЧЕНИЮ ПОЖАРНОЙ  БЕЗОПАСНОСТ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18 »  ноября  2019 г.               г. Дальнереченск 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ие безопасности населения и территории  Дальнереченского городского округа   при чрезвычайных ситуациях, вызванных погодными  условиями и в связи с выпадением осадков в виде сне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шав и обсудив информацию  Главы Дальнереченского городского окр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А. Павлова, в целях создания необходимых условий для своевременной  и качественной уборки проезжей части улиц, дорог и дворовых территорий городского округа, сохранения жизни и здоровья населения  Дальнереченского городского округа, комиссия Дальнереченского городского округа по предупреждению и ликвидации чрезвычайных ситуаций и обеспечению пожарной безопасност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Руководителям учреждений, предприятий и организаций, независимо от форм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оказать необходимую действенную помощь коммунальным службам Дальнереченского городского округа по уборке снега с улиц и дорог города в ночное время 18 ноября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выделить необходимое количество работников для уборки снега, обеспечив их исправных уборочным инвентарём в необходимом колич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выделить необходимое количество  автотранспорта и специальной техники для уборки снега с улиц и дорог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организовать работу по уборке территорий предприятий и закреплённых участков от сне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Срок исполнения – до 08.00 19.11.2019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И.о. заместителя  главы администрации Дальнереченского городского округа Н.А. Ахметжановой с целью обеспечения движения автотранспорта в условиях  выпавшего снега в большом количестве и необходимости координации работы городских коммунальных служб по организации уборки сне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1 Создать оперативную группу в составе ГИБДД МО МВД России «Дальнереченский», работников МКУ «Управление жилищно-коммунального хозяйства Дальнереченского городского округа», МКУ «ХОЗУ  Дальнереченского городского округа», отдела предпринимательства и потребительского рынка, отдела экономики и прогноз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2 Назначить ответственных должностных лиц, контролирующих работу по очистке и вывозу снега  по микрорайон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город  - МКУ «Управление жилищно-коммунального хозяйства Дальнереченского городского округа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микрорайон ЛДК - отдел экономики и прогноз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микрорайон Дальнереченск-2 - отдел предпринимательства и потребительского ры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микрорайон Аэропорт - МКУ «ХОЗУ  Дальнереченского городского округа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сёла Лазо, Грушевое - МКУ «Управление жилищно-коммунального хозяйства Дальнереченского городского округ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уководителям назначенных учреждений и отделов к 08.30 19.11.2019г. доложить мне через и.о. заместителя  главы администрации Дальнереченского городского округа о проделанной работе на закреплённых территория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сполнения – до 08.30 19.11.201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 Складирование  снега на территории Дальнереченского городского округа проводить на следующих закреплённых площадк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микрорайон Каменушка – 180 м на северо-восток от здания  с юридическим  адресом: ул. Сплавная, 16-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микрорайон Первомайский – 140 м. на северо-запад от жилого дома   с юридическим  адресом: ул. Первомайская,123 (район реки Большая Уссур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микрорайон ЛДК – 300 м. на северо-запад от пересечения ул. Юбилейная и ул. Строительная (обводнённый карьер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село Лазо – 300 м. на юго-запад от жилого дома   с юридическим  адресом: ул. Молодёжная,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ок исполнения – зимний период 2019-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4. Начальникам МКУ «Управление образования» Дальнереченского городского округа М.Л.Гостевой и МКУ «Управление культуры Дальнереченского городского округа» Ю.Н. Гуцалюк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4.1  Организовать обследование  и проведение работ по очистке крыш  образовательных, спортивных и культурно-развлекательных учреждений, с соблюдением требований безопасности при проведении работ на высо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сполнения – до 18.00 19.11.201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4.2 Организовать проведение работ по расчистке дорог и обеспечению подъезда автотранспорта  к зданиям образовательных, спортивных и культурно-развлекатель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рок исполнения – до 18.00 19.11.201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>5. Отделу предпринимательства и потребительского рынка администрации Дальнереченского городского округа (Симонова) организовать проведение работ по расчистке дорог и обеспечению прохода гражданам и подъезда автотранспорта  к  объектам торговли, расположенным на территории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рок исполнения – до 18.00 19.11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6. Начальнику МКУ «Управление жилищно-коммунального хозяйства Дальнереченского городского округа» Г.В. Березовской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енеральному директору ООО «Вектор» А.В. Егоров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енеральному директору ИП Хачатрян С.А. Хачатрян,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Начальнику  участка «Дальнереченский»  ОАО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«Примавтодор»  филиала «Пожарский»</w:t>
      </w:r>
      <w:r>
        <w:rPr>
          <w:color w:val="000000"/>
          <w:sz w:val="24"/>
          <w:szCs w:val="24"/>
        </w:rPr>
        <w:t xml:space="preserve"> С.В. </w:t>
      </w:r>
      <w:r>
        <w:rPr>
          <w:color w:val="000000"/>
          <w:sz w:val="28"/>
          <w:szCs w:val="28"/>
        </w:rPr>
        <w:t>Городнему</w:t>
      </w:r>
      <w:r>
        <w:rPr>
          <w:sz w:val="28"/>
          <w:szCs w:val="28"/>
        </w:rPr>
        <w:t xml:space="preserve"> 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6.1  Мобилизовать  весь персонал и технику  на уборку снега с улиц и дорог город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6.2  Организовать и провести очистку автобусных остановок, тротуаров и пешеходных переходов от снега и налед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6.3 Данные о выделении техники и персонала до 12.00 19.11.2019г. представить в единую дежурно-диспетчерскую службу Дальнереченского городского округа  (далее – ЕДДС  ДГО), по телеф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-3-19 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рок исполнения – до 12.00 19.11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7. Руководителям управляющих комп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7.1 Организовать проведение мероприятий по разъяснению населению и собственникам автотранспорта о правилах поведения и соблюдения безопасности на заснеженных улицах, а также правилах парковки автотранспорта на улицах и дорогах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рок исполнения – до 12.00 19.11.201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8. Отделу муниципальной службы, кадров и делопроизводства администрации Дальнереченского городского округа (Бонк) организовать информирование населения Дальнереченского городского округа о всех изменениях метеобстановки на территории городского округа, о соблюдении мер безопасности на заснеженных улицах и дорогах и правилах поведения на ль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сполнения – до 10.00 19.11.201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9. Настоящее решение подлежит размещению на официальном Интернет-сайте  Дальнереченского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0.  Контроль за выполнением настоящего решения оставляю за собой.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>Глава  Дальнереченского городского округа,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едупреждению и    ликвидации   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резвычайных    ситуаций, обеспечению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жарной     безопасности                                                            А.А. Пав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2:52:00Z</dcterms:created>
  <dc:creator>Трошин</dc:creator>
  <dc:description/>
  <cp:keywords/>
  <dc:language>en-US</dc:language>
  <cp:lastModifiedBy>USER</cp:lastModifiedBy>
  <cp:lastPrinted>2019-11-19T10:07:00Z</cp:lastPrinted>
  <dcterms:modified xsi:type="dcterms:W3CDTF">2019-11-19T00:09:00Z</dcterms:modified>
  <cp:revision>168</cp:revision>
  <dc:subject/>
  <dc:title/>
</cp:coreProperties>
</file>