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 2024 года №_____</w:t>
            </w:r>
          </w:p>
          <w:p>
            <w:pPr>
              <w:pStyle w:val="Normal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bookmarkStart w:id="0" w:name="__DdeLink__0_1827733617"/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Отдел по исполнению административного законодательства администрации Дальнереченского городского округа (далее отдел) в соответствии с Федеральным законом от 06.10.2003 № 131-ФЗ «Об общих принципах организации местного самоуправления в Российской Федерации, Законом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 является структурным подразделением администрации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от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сполнению административного законодательства руководствуется Конституцией РФ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риморского края от 04.06.2007  № 82-КЗ «О муниципальной службе в Приморском крае», Законом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ом Приморского края от 05.03.2007 № 44-КЗ «Об административных правонарушениях в Приморском крае», Кодексом об административных правонарушениях РФ, и другим действующим законодательством РФ, Уставом Приморского края, законами Приморского края, Уставом Дальнереченского городского округа, решениями Думы Дальнереченского городского округа, постановлениями и распоряжениями администрации и главы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дел возглавляет начальник отдела  по исполнению административного законодательства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чальник отдела по исполнению административного законодательства администрации Дальнереченского городского округа является председателем административной комиссии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5. Отдел для обеспечения работы административной комиссии имеет свою круглую простую печать и штампы установленного образц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ЗАДАЧИ И ФУНКЦИИ  ОТД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Основными задачами отдела (административной комиссии) являются: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рассмотрение дел об административных правонарушениях, совершенных на территории Дальнереченского городского округа и предусмотренных пунктом 4 статьи 12.3 </w:t>
      </w:r>
      <w:r>
        <w:rPr>
          <w:sz w:val="28"/>
          <w:szCs w:val="28"/>
        </w:rPr>
        <w:t>Закона Приморского края от 05.03.2007 № 44-КЗ «Об административных правонарушениях в Приморском крае»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прав граждан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общественного порядка и общественной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охрана окружающей среды и</w:t>
      </w:r>
      <w:r>
        <w:rPr>
          <w:sz w:val="28"/>
          <w:szCs w:val="28"/>
        </w:rPr>
        <w:t xml:space="preserve"> природопользова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в области благоустрой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проезда и провоза багажа на транспорт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опорядка в области предпринимательск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ссмотрение дел об административных правонарушениях, предусмотренных </w:t>
      </w:r>
      <w:r>
        <w:rPr>
          <w:sz w:val="28"/>
          <w:szCs w:val="28"/>
          <w:shd w:fill="FFFFFF" w:val="clear"/>
        </w:rPr>
        <w:t>статьями  2.2, 2.3, главами 3, 4, 7 - 9, статьей 11.10</w:t>
      </w:r>
      <w:r>
        <w:rPr>
          <w:color w:val="444444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Закона Приморского края от 05.03.2007 № 44-КЗ «Об административных правонарушениях в Приморском крае» на административной комиссии администрации Дальнереченского городского округа в соответствии с законодательством, с принятием постановлений, которые обязательны для исполнения всеми лицами, в отношении которых, они принят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роизводство по делам об административных правонарушениях, предусмотренных Законом Приморского края от 05.03.2007 № 44-КЗ «Об административных правонарушениях в Приморском крае» и исполнение постановлений о назначении административных наказаний осуществляются в соответствии с Кодексом Российской Федерации об административных правонарушениях и Законом Приморского края от 05.03.2007 № 44-КЗ «Об административных правонарушениях в Приморском кра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11"/>
          <w:color w:val="000000"/>
          <w:sz w:val="28"/>
          <w:szCs w:val="28"/>
        </w:rPr>
        <w:tab/>
        <w:t>3.1. Отдел для осуществления своих функций имеет прав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- вести приём по вопросам, касающимся нарушения норм Закона Приморского края от 05.03.2007 № 44-КЗ «Об административных правонарушениях в Приморском крае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- рассматривать материалы КУСП  и другие материалы, поступающие из органов контроля и надзора, в пределах своей компетен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- возбуждать дела в пределах своей компетенции и в случае нарушения норм Закона Приморского края от 05.03.2007  № 44-КЗ «Об административных правонарушениях в Приморском крае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- запрашивать и безвозмездно получать от государственных органов, органов местного самоуправления, организаций, независимо от организационно-правовых форм, необходимые для работы свед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- привлекать для участия в работе представителей государственных органов, органов местного самоуправления, организаций, независимо от организационно-правовых форм, и других заинтересованных лиц;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рассматривать на административной комиссии администрации Дальнереченского городского округа дела об административных правонарушениях, предусмотренных  </w:t>
      </w:r>
      <w:r>
        <w:rPr>
          <w:rFonts w:eastAsia="Times New Roman"/>
          <w:sz w:val="28"/>
          <w:szCs w:val="28"/>
          <w:shd w:fill="FFFFFF" w:val="clear"/>
        </w:rPr>
        <w:t>статьями  2.2, 2.3, главами 3, 4, 7 - 9, статьей 11.10</w:t>
      </w:r>
      <w:r>
        <w:rPr>
          <w:rFonts w:eastAsia="Times New Roman"/>
          <w:color w:val="444444"/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</w:rPr>
        <w:t xml:space="preserve"> Закона Приморского края от 05.03.2007 № 44-КЗ «Об административных правонарушениях в Приморском крае»;</w:t>
      </w:r>
      <w:r>
        <w:rPr>
          <w:color w:val="444444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- приглашать должностных лиц, специалистов, граждан для получения от них информации и объяснений по рассматриваемым вопросам;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тавить перед компетентными органами вопрос о привлечении к административной ответственности граждан, юридических и должностных лиц, если данный вопрос не входит в компетенцию административной комисси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гласовывать проекты постановлений и распоряжений администрации и главы Дальнереченского городского округа, решений Думы Дальнереченского городского округа по вопросам своей компетенци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частвовать в совещаниях и заседаниях, проводимых главой Дальнереченского городского округа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частвовать в усовершенствовании действующего законодательства об административных правонарушениях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дставлять в пределах своей компетенции интересы отдела и административной комиссии в судах, органах государственной власти и других организациях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прашивать и получать в установленном порядке необходимые материалы, информацию и сведения от федеральных органов исполнительной власти, их территориальных органов, Законодательного Собрания Приморского края, органов исполнительной власти Приморского края, органов местного самоуправления Приморского края, а так же предприятий, учреждений, организаций, должностных и физических лиц;</w:t>
      </w:r>
    </w:p>
    <w:p>
      <w:pPr>
        <w:pStyle w:val="Normal"/>
        <w:suppressAutoHyphens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>- на иные права и гарантии, предусмотренные Федеральным законом от 02.03.2007 № 25-ФЗ «О муниципальной службе в Российской Федерации», Трудовым кодексом Российской Федерации и иными нормативными актами.</w:t>
      </w:r>
    </w:p>
    <w:p>
      <w:pPr>
        <w:pStyle w:val="111"/>
        <w:shd w:fill="auto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3.2. </w:t>
      </w:r>
      <w:r>
        <w:rPr>
          <w:rStyle w:val="11"/>
          <w:color w:val="000000"/>
          <w:sz w:val="28"/>
          <w:szCs w:val="28"/>
        </w:rPr>
        <w:t>Отдел для осуществления своих функций обяза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>- планировать работу отдела, исходя из требований руководящих докумен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анализировать результаты деятельности отдела, принимать меры по повышению эффективности его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тчитываться ежемесячно по результатам своей служебной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 рамках полномочий осуществлять взаимодействие с руководителями, государственными служащими федеральных органов государственной власти и органов исполнительной в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дготавливать информацию, предоставлять сведения, вести переписку с органами государственной власти по вопросам деятельности отдел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изовывать работу административной комиссии администрации Дальнереченского городского округ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 руководить подготовкой заседаний административной комиссии и созывать их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дписывать постановления, определения и предписания, выносимые административной комиссией, а так же протоколы заседаний административной комисси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блюдать федеральное и краевое законодательство при рассмотрении дел об административных правонарушениях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влекать виновных лиц к административной ответственности, совершивших административное правонарушение в соответствии с действующим законодательством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меть работать с законодательными нормативными правовыми актами, применять их на практике;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блюдать ограничения, не нарушать запреты, которые установлены Федеральным законом от 02.03.2007 № 25-ФЗ «О муниципальной службе в Российской Федерации» и другими федеральными законами;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сполнять другие основные обязанности, предусмотренные Федеральным законом от 02.03.2007 № 25-ФЗ «О муниципальной службе в Российской Федерации».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. Работники </w:t>
      </w:r>
      <w:r>
        <w:rPr>
          <w:rFonts w:eastAsia="Times New Roman"/>
          <w:sz w:val="28"/>
          <w:szCs w:val="28"/>
        </w:rPr>
        <w:t>отдела по исполнению административного законодательства администрации Дальнереченского городского округа несут установленную законодательством ответственность:</w:t>
      </w:r>
    </w:p>
    <w:p>
      <w:pPr>
        <w:pStyle w:val="Normal"/>
        <w:suppressAutoHyphens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>- за неисполнение, несвоевременное или ненадлежащее исполнение распоряжений, указаний главы Дальнереченского городского округа и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 несоблюдение ограничений и запретов, связанных с муниципальной службой;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 несоблюдение Правил внутреннего трудового распорядка, Кодекса этики и служебного поведения муниципальных служащих администрации Дальнереченского городского округа;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spacing w:lineRule="auto" w:line="360"/>
        <w:ind w:first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УПРАВЛЕНИЕ ОТДЕЛ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1. Должностным лицом отдела, уполномоченным в соответствии с действующим законодательством и настоящим Положением, является начальник  отдела по исполнению административного законодательства администрации Дальнереченского городского округ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6.2. Начальник отдела по исполнению административного законодательства, являясь его руководителем, а так же председателем административной комиссии администрации Дальнереченского городского округа, вправе в рамках, предусмотренных законодательством и настоящим Положением, рассматривать дела об административных правонарушениях, предусмотренных </w:t>
      </w:r>
      <w:r>
        <w:rPr>
          <w:rFonts w:eastAsia="Times New Roman"/>
          <w:sz w:val="28"/>
          <w:szCs w:val="28"/>
          <w:shd w:fill="FFFFFF" w:val="clear"/>
        </w:rPr>
        <w:t>статьями  2.2, 2.3, главами 3, 4, 7 - 9, статьей 11.10</w:t>
      </w:r>
      <w:r>
        <w:rPr>
          <w:rFonts w:eastAsia="Times New Roman"/>
          <w:color w:val="444444"/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кона Приморского края от 05.03.2007 № 44-КЗ «Об административных правонарушениях в  Приморском крае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bookmarkStart w:id="1" w:name="__DdeLink__0_1827733617"/>
      <w:r>
        <w:rPr>
          <w:sz w:val="28"/>
          <w:szCs w:val="28"/>
        </w:rPr>
        <w:t>7. СТРУКТУРНАЯ И ШТАТНАЯ ЧИСЛЕННОСТЬ ОТДЕЛА</w:t>
      </w:r>
      <w:bookmarkEnd w:id="1"/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1. Начальник отдела по исполнению административного законодательства, председатель административной комиссии администрации Дальнереченского городского округ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sz w:val="26"/>
      <w:szCs w:val="26"/>
      <w:shd w:fill="FFFFFF" w:val="clear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40" w:after="240"/>
      <w:ind w:left="240" w:right="240" w:hanging="0"/>
      <w:jc w:val="both"/>
    </w:pPr>
    <w:rPr>
      <w:rFonts w:ascii="Verdana" w:hAnsi="Verdana" w:eastAsia="Times New Roman" w:cs="Verdana"/>
      <w:color w:val="000000"/>
      <w:sz w:val="16"/>
      <w:szCs w:val="16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uppressAutoHyphens w:val="false"/>
      <w:spacing w:lineRule="atLeast" w:line="240" w:before="600" w:after="0"/>
    </w:pPr>
    <w:rPr>
      <w:rFonts w:eastAsia="Times New Roman"/>
      <w:sz w:val="26"/>
      <w:szCs w:val="26"/>
    </w:rPr>
  </w:style>
  <w:style w:type="paragraph" w:styleId="41">
    <w:name w:val="Заголовок №4"/>
    <w:basedOn w:val="Normal"/>
    <w:qFormat/>
    <w:pPr>
      <w:widowControl w:val="false"/>
      <w:shd w:fill="FFFFFF" w:val="clear"/>
      <w:suppressAutoHyphens w:val="false"/>
      <w:spacing w:lineRule="exact" w:line="442" w:before="420" w:after="0"/>
      <w:outlineLvl w:val="3"/>
    </w:pPr>
    <w:rPr>
      <w:rFonts w:eastAsia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1:47:00Z</dcterms:created>
  <dc:creator>adm56</dc:creator>
  <dc:description/>
  <cp:keywords/>
  <dc:language>en-US</dc:language>
  <cp:lastModifiedBy>Онищук</cp:lastModifiedBy>
  <cp:lastPrinted>2022-01-20T10:55:00Z</cp:lastPrinted>
  <dcterms:modified xsi:type="dcterms:W3CDTF">2024-05-06T02:52:00Z</dcterms:modified>
  <cp:revision>4</cp:revision>
  <dc:subject/>
  <dc:title>УТВЕРЖДЕНО</dc:title>
</cp:coreProperties>
</file>