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31"/>
        <w:ind w:left="3139" w:right="442" w:firstLine="10205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331"/>
        <w:ind w:left="3139" w:right="442" w:firstLine="10205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331"/>
        <w:ind w:left="3139" w:right="442" w:firstLine="10205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Приложение № 2 </w:t>
      </w:r>
      <w:r>
        <w:rPr>
          <w:rFonts w:cs="Times New Roman" w:ascii="Times New Roman" w:hAnsi="Times New Roman"/>
          <w:sz w:val="30"/>
          <w:szCs w:val="30"/>
        </w:rPr>
        <w:t>Характеристика объектов конкурса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6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2520"/>
        <w:gridCol w:w="850"/>
        <w:gridCol w:w="715"/>
        <w:gridCol w:w="806"/>
        <w:gridCol w:w="965"/>
        <w:gridCol w:w="974"/>
        <w:gridCol w:w="970"/>
        <w:gridCol w:w="4930"/>
        <w:gridCol w:w="1306"/>
        <w:gridCol w:w="1018"/>
      </w:tblGrid>
      <w:tr>
        <w:trPr>
          <w:trHeight w:val="2765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до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5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жность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оличество квартир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8"/>
              <w:ind w:left="134" w:right="115" w:hanging="0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лощадь жилых  помещений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/>
              <w:ind w:left="134" w:right="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нежилых помещений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83"/>
              <w:ind w:left="134" w:right="115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лощадь помещений общего пользования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благоустройства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Серия и тип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стройки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302" w:hanging="0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адастровый номер</w:t>
            </w:r>
          </w:p>
        </w:tc>
      </w:tr>
      <w:tr>
        <w:trPr>
          <w:trHeight w:val="307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88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ская, 54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1,8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3,8</w:t>
            </w:r>
          </w:p>
        </w:tc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288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электроснабжение, холодное водоснабжение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 водоотведени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тральное отопление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жилой дом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21" w:hanging="0"/>
              <w:jc w:val="right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740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605" w:right="60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/>
      </w:pPr>
      <w:r>
        <w:rPr/>
      </w:r>
    </w:p>
    <w:sectPr>
      <w:type w:val="nextPage"/>
      <w:pgSz w:orient="landscape" w:w="16838" w:h="11906"/>
      <w:pgMar w:left="6403" w:right="5170" w:gutter="0" w:header="0" w:top="360" w:footer="0" w:bottom="360"/>
      <w:pgNumType w:fmt="decimal"/>
      <w:cols w:num="2" w:space="38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5:43:00Z</dcterms:created>
  <dc:creator>user54</dc:creator>
  <dc:description/>
  <cp:keywords/>
  <dc:language>en-US</dc:language>
  <cp:lastModifiedBy>user52</cp:lastModifiedBy>
  <cp:lastPrinted>2011-11-22T09:33:00Z</cp:lastPrinted>
  <dcterms:modified xsi:type="dcterms:W3CDTF">2011-11-21T23:48:00Z</dcterms:modified>
  <cp:revision>15</cp:revision>
  <dc:subject/>
  <dc:title/>
</cp:coreProperties>
</file>