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.12.2022                    г. Дальнереченск                                № 2159-п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01.08.2022 № 940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субсидий субъек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ого и среднего предпринимательства 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возмещение части затрат для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в сфере социального предпринимательств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РФ от 21.09.2022  № 1666 «О внесении изменений в некоторые акты Правительства Российской Федерации», в рамках реализации муниципальной программы «Развитие малого и среднего предпринимательств на территории Дальнереченского городского округа на 2018-2022 годы», утвержденной постановлением администрации Дальнереченского городского округа от </w:t>
      </w:r>
      <w:r>
        <w:rPr>
          <w:bCs/>
          <w:sz w:val="28"/>
          <w:szCs w:val="28"/>
        </w:rPr>
        <w:t xml:space="preserve">28.02.2017 № 157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, утверждённый постановлением  администрации Дальнереченского городского округа от 01.08.2022 № 940-па «Об утверждении Порядка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» (далее - Порядок), следующие измене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Пункт 1.2. Порядка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Субсидии предоставляются субъектам малого и среднего предпринимательства Дальнереченского городского округа, осуществляющим деятельность в сфере социального предпринимательства с целью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частичного возмещения затрат, связанных с приобретением оборудования, электротоваров, мебели, оргтехники для реализации проектов в сфере социального предпринимательств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частичного возмещения затрат, связанных с оплатой услуг по электроснабжению в помещении, принадлежащим на праве собственности, безвозмездном пользовании или ином праве, предусмотренным действующим законодательством РФ, которое используются ими для осуществления деятельности в сфере социального предпринимательства.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5. Порядка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5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- единый портал) не позднее 15-го рабочего дня, следующего за днём принятия решения о бюджете (решения о внесении изменений в решение о бюджете), начиная с бюджета на 2025 год и плановый период 2026 и 2027 годов.»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бзац 3 подпункта 2.2 пункта 2 Порядка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ты начала подачи или окончания приема заявок участников отбора, которая не может быть ране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-го календарного дня, следующего за днем размещения объявления о проведении отбора, в случае,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го календарного дня, следующего за днем размещения объявления о проведении отбора, в случае если получатель субсидии определяется по результатам запроса предложений и имеется информация о количестве получателей субсидии, соответствующих категории отбора.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бзац 4 подпункта 3.7 пункта 3 Порядка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БС оформляет заявку на кассовый расход на перечисление субсидии  на счет получателя субсидии, указанный в соглашении и передает её в отдел №6  Управления Федерального казначейства по Приморскому краю.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4 Порядка слова «ГРБС» заменить словами «Уполномоченный орган» в соответствующих падежах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5 Порядка изложить в следующей редакции: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1. Контроль за соблюдением условий и порядка предоставления и использования субсидий осуществляется в форме проверки ГРБС, как получателем бюджетных средств, соблюдения получателей субсидии порядка и условий предоставления субсидий, а также проверки органами государственного (муниципального) финансового контроля в соответствии со статьями 268.1 и  269.2 Бюджетного кодекса Российской Федерации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убсидия подлежит возврату в полном объеме в случа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 предоставления получателем субсидии недостоверных сведений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я показателей результативности использования бюджетных средст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отчетной информации, указанной в п. 4 настоящего Порядк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олучателем субсидии условий, установленных при их предоставлении, выявленного по фактам проверок, проведенных главным распорядителем бюджетных средств и органами государственного (муниципального) финансового контрол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ешение о возврате субсидии принимается в десятидневный срок со дня установления нарушения. В течение 5 рабочих дней получатель субсидии уведомляется письменно об обеспечении возврата субсид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Возврат средств субсидий в бюджет Дальнереченского городского округа, в случае нарушения получателем субсидии условий, установленных при предоставлении субсидии, выявленного в том числе по фактам проверок, проведенных ГРБС как получателем бюджетных средств и органом государственного (муниципального) финансового контроля, а также в случае недостижения значений результатов, производится получателем субсидии в течение 5   календарных дней со дня получения письменного требования о возврате субсидии по платежным реквизитам и коду классификации доходов бюджетов Российской Федерации, указанных в требован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озврат денежных средств производится в порядке, установленном законодательством Российской Федерации и соглашение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невозврата субсидии в указанный срок взыскание средств с получателя субсидии производится в судебном порядке в соответствии с Российским законодательством.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орму заявки на участие в отборе на получение субсидии Приложения № 1 Порядка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Н.А. Ахметжан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                              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      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предпринимательства и       потребительского рынка администрации Дальнереченского городского округа (уполномоченный орган)                                             ____________________________</w:t>
      </w:r>
    </w:p>
    <w:p>
      <w:pPr>
        <w:pStyle w:val="ConsPlusNonformat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кого)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087"/>
        <w:gridCol w:w="4671"/>
      </w:tblGrid>
      <w:tr>
        <w:trPr>
          <w:trHeight w:val="32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астие в отборе на получение субсид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2D2D2D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19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шу предоставить субсидию на возмещение части затрат, связанных с: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указать вид расходов  в соответствии с п.1.2 Порядка 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. Сведения об организации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лное наименование организации в соответствии с учредительными документами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Н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Основной государственный регистрационный номер (ОГРН):</w:t>
            </w:r>
          </w:p>
        </w:tc>
      </w:tr>
      <w:tr>
        <w:trPr>
          <w:trHeight w:val="32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  <w:sz w:val="26"/>
                <w:szCs w:val="26"/>
              </w:rPr>
              <w:t>Код </w:t>
            </w:r>
            <w:hyperlink r:id="rId3">
              <w:r>
                <w:rPr>
                  <w:rStyle w:val="InternetLink"/>
                  <w:color w:val="00466E"/>
                  <w:spacing w:val="2"/>
                  <w:sz w:val="26"/>
                  <w:szCs w:val="26"/>
                  <w:u w:val="single"/>
                </w:rPr>
                <w:t>ОКАТО</w:t>
              </w:r>
            </w:hyperlink>
            <w:r>
              <w:rPr>
                <w:color w:val="2D2D2D"/>
                <w:spacing w:val="2"/>
                <w:sz w:val="26"/>
                <w:szCs w:val="26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Дата государственной регистрации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Тел.: эл. адрес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2. Адрес организации: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чтовый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места нахождения: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декс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декс</w:t>
            </w:r>
          </w:p>
        </w:tc>
      </w:tr>
      <w:tr>
        <w:trPr>
          <w:trHeight w:val="32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город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город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улица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 xml:space="preserve">№ </w:t>
            </w:r>
            <w:r>
              <w:rPr>
                <w:color w:val="2D2D2D"/>
                <w:spacing w:val="2"/>
                <w:sz w:val="26"/>
                <w:szCs w:val="26"/>
              </w:rPr>
              <w:t>дома __________, № оф. ___________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 xml:space="preserve">№ </w:t>
            </w:r>
            <w:r>
              <w:rPr>
                <w:color w:val="2D2D2D"/>
                <w:spacing w:val="2"/>
                <w:sz w:val="26"/>
                <w:szCs w:val="26"/>
              </w:rPr>
              <w:t>дома __________, № оф. _________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3. Банковские реквизиты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pacing w:val="2"/>
                <w:sz w:val="26"/>
                <w:szCs w:val="26"/>
              </w:rPr>
            </w:pPr>
            <w:r>
              <w:rPr>
                <w:color w:val="242424"/>
                <w:spacing w:val="2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р/с в банке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к/с БИК</w:t>
            </w:r>
          </w:p>
        </w:tc>
      </w:tr>
      <w:tr>
        <w:trPr>
          <w:trHeight w:val="32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4. Сведения о руководителе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Должность Ф.И.О. (полностью)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5. Размер субсидии (в рублях)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6. Перечень прилагаемых к заявлению документов</w:t>
            </w:r>
          </w:p>
        </w:tc>
      </w:tr>
      <w:tr>
        <w:trPr>
          <w:trHeight w:val="633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С условиями предоставления субсидии ознакомлен и согласен. Достоверность представленной информации гарантирую. _____________  ___________________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42424"/>
                <w:spacing w:val="2"/>
              </w:rPr>
              <w:t xml:space="preserve">                                                                                        </w:t>
            </w:r>
            <w:r>
              <w:rPr>
                <w:color w:val="242424"/>
                <w:spacing w:val="2"/>
              </w:rPr>
              <w:t>(подпись)              (дата)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42424"/>
                <w:spacing w:val="2"/>
                <w:sz w:val="26"/>
                <w:szCs w:val="26"/>
              </w:rPr>
            </w:pPr>
            <w:r>
              <w:rPr>
                <w:color w:val="242424"/>
                <w:spacing w:val="2"/>
                <w:sz w:val="26"/>
                <w:szCs w:val="26"/>
              </w:rPr>
              <w:t>Соответствие критериям и требованиям отбора, порядка предоставления субсидии подтверждаю ___________ _______________</w:t>
            </w:r>
          </w:p>
          <w:p>
            <w:pPr>
              <w:pStyle w:val="Normal"/>
              <w:rPr/>
            </w:pPr>
            <w:r>
              <w:rPr>
                <w:color w:val="242424"/>
                <w:spacing w:val="2"/>
                <w:sz w:val="26"/>
                <w:szCs w:val="26"/>
              </w:rPr>
              <w:t xml:space="preserve">                        </w:t>
            </w:r>
            <w:r>
              <w:rPr>
                <w:color w:val="242424"/>
                <w:spacing w:val="2"/>
              </w:rPr>
              <w:t>(подпись)              (дата)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1305" w:leader="none"/>
        </w:tabs>
        <w:outlineLvl w:val="1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в целях получения финансовой поддержки и доступ к ним любых заинтересованных лиц (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 адрес  проживания и любая другая информация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 (в том числе включение в реестр субъектов малого и среднего предпринимательства - получателей поддержки и размещение на официальном сайте в информационно-телекоммуникационной сети «Интернет»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) и любые другие действия (операции) с персональными да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аю согласие на осуществление главным распорядителем бюджетных средств, предоставляющим субсидии, и органами государственного (муниципального)  финансового контроля в соответствии с возложенными на них полномочиями, проверок соблюдения мной условий, целей и порядка предоставления субсиди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61"/>
        <w:gridCol w:w="2976"/>
        <w:gridCol w:w="3521"/>
      </w:tblGrid>
      <w:tr>
        <w:trPr>
          <w:trHeight w:val="3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2D2D2D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убъекта малого или среднего предприниматель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_____________подпись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42424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___________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1200000127" TargetMode="External"/><Relationship Id="rId4" Type="http://schemas.openxmlformats.org/officeDocument/2006/relationships/hyperlink" Target="consultantplus://offline/ref=3CC96F814D9AF63431D529940FFD221A908640504668074B2CB82B247607C7E4D1302FB4AFA8867AhFB9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15:00Z</dcterms:created>
  <dc:creator>adm69</dc:creator>
  <dc:description/>
  <cp:keywords/>
  <dc:language>en-US</dc:language>
  <cp:lastModifiedBy>Матюшкина</cp:lastModifiedBy>
  <cp:lastPrinted>2022-12-19T17:34:00Z</cp:lastPrinted>
  <dcterms:modified xsi:type="dcterms:W3CDTF">2022-12-23T07:11:00Z</dcterms:modified>
  <cp:revision>12</cp:revision>
  <dc:subject/>
  <dc:title> </dc:title>
</cp:coreProperties>
</file>