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00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ОГО 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1.12.2022    .                         г. Дальнереченск                                № 2170-п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хему, утверждённую постано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Дальнереченского городского округа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3 сентября 2018 года № 638 «Об утверждении схемы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 октября 2003 года № 131-ФЗ «Об общих принципах организации местного самоуправления в Российской Федерации», Федеральным законом от 28 декабря 2009 года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схему, утверждённую постановлением администрации Дальнереченского городского округа от 03 сентября 2018 года № 638 «Об утверждении схемы размещения нестационарных торговых объектов на территории Дальнереченского </w:t>
      </w:r>
      <w:r>
        <w:rPr>
          <w:rFonts w:cs="Times New Roman" w:ascii="Times New Roman" w:hAnsi="Times New Roman"/>
          <w:sz w:val="28"/>
          <w:szCs w:val="28"/>
        </w:rPr>
        <w:t>городского округа» (далее – Схема) следующие изменения: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остановление администрации Дальнереченского городского округа от 03 сентября 2018 года № 638 «Об утверждении схемы размещения нестационарных торговых объектов на территории Дальнереченского </w:t>
      </w:r>
      <w:r>
        <w:rPr>
          <w:rFonts w:cs="Times New Roman" w:ascii="Times New Roman" w:hAnsi="Times New Roman"/>
          <w:sz w:val="28"/>
          <w:szCs w:val="28"/>
        </w:rPr>
        <w:t>городского округа» следующие изменения: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 Строку 3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bCs/>
          <w:sz w:val="28"/>
          <w:szCs w:val="28"/>
        </w:rPr>
        <w:t>Киоски и павильоны</w:t>
      </w:r>
      <w:r>
        <w:rPr>
          <w:rFonts w:cs="Times New Roman" w:ascii="Times New Roman" w:hAnsi="Times New Roman"/>
          <w:sz w:val="28"/>
          <w:szCs w:val="28"/>
        </w:rPr>
        <w:t xml:space="preserve">» Схемы изложить в следующей редакции:    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696"/>
        <w:gridCol w:w="900"/>
        <w:gridCol w:w="900"/>
        <w:gridCol w:w="1080"/>
        <w:gridCol w:w="360"/>
        <w:gridCol w:w="360"/>
        <w:gridCol w:w="715"/>
        <w:gridCol w:w="1265"/>
        <w:gridCol w:w="1080"/>
        <w:gridCol w:w="1080"/>
      </w:tblGrid>
      <w:tr>
        <w:trPr>
          <w:trHeight w:val="19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7 метрах по направлению на юго –запад от здания,  расположенного по ул. 50 лет Октября,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енные това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лстян Манвел Ашо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951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7.2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3.1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0.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4.3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67.3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73.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71.0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65.3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2. Отделу предпринимательства и потребительского рынка администрации Дальнереченского городского округа  направить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у   в течение пяти рабочих дней со дня её утверждения </w:t>
      </w:r>
      <w:r>
        <w:rPr>
          <w:rFonts w:cs="Times New Roman" w:ascii="Times New Roman" w:hAnsi="Times New Roman"/>
          <w:sz w:val="28"/>
          <w:szCs w:val="28"/>
        </w:rPr>
        <w:t>в Министерство промышленности и торговли Приморского края в электронном виде для размещения на официальном сайте Правительства Приморского края и органов исполнительной власти в информационно - телекоммуникационной сети Интерн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онно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момента обнарод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Дальнереченского</w:t>
      </w:r>
    </w:p>
    <w:p>
      <w:pPr>
        <w:sectPr>
          <w:type w:val="nextPage"/>
          <w:pgSz w:w="11906" w:h="16838"/>
          <w:pgMar w:left="1701" w:right="851" w:gutter="0" w:header="0" w:top="902" w:footer="0" w:bottom="1021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Н.А. Ахметжанова</w:t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</w:t>
      </w:r>
    </w:p>
    <w:p>
      <w:pPr>
        <w:pStyle w:val="Normal"/>
        <w:tabs>
          <w:tab w:val="clear" w:pos="708"/>
          <w:tab w:val="left" w:pos="9592" w:leader="none"/>
        </w:tabs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9592" w:leader="none"/>
        </w:tabs>
        <w:spacing w:before="0" w:after="0"/>
        <w:ind w:firstLine="935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21.12.2022 г. № 2170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663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муниципального образования)</w:t>
      </w:r>
    </w:p>
    <w:tbl>
      <w:tblPr>
        <w:tblW w:w="151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2480"/>
        <w:gridCol w:w="1503"/>
        <w:gridCol w:w="1380"/>
        <w:gridCol w:w="72"/>
        <w:gridCol w:w="1543"/>
        <w:gridCol w:w="142"/>
        <w:gridCol w:w="1125"/>
        <w:gridCol w:w="1040"/>
        <w:gridCol w:w="119"/>
        <w:gridCol w:w="1321"/>
        <w:gridCol w:w="20"/>
        <w:gridCol w:w="1641"/>
        <w:gridCol w:w="58"/>
        <w:gridCol w:w="20"/>
        <w:gridCol w:w="60"/>
        <w:gridCol w:w="974"/>
        <w:gridCol w:w="26"/>
        <w:gridCol w:w="20"/>
        <w:gridCol w:w="62"/>
        <w:gridCol w:w="83"/>
        <w:gridCol w:w="1077"/>
      </w:tblGrid>
      <w:tr>
        <w:trPr>
          <w:trHeight w:val="1846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размещения нестационарного торгового объекта (далее - НТО) (адресные ориентиры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Н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ы размещения НТО (для сезонного (временного) размещени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изация Н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НТО                ( кв.м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земельного участка для размещ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 НТО (кв.м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свободных и занятых местах размещ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 НТО (в примечании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хозяйствующих субъектах: наименование юридического лица и ИНН; Ф.И.О. индивидуального предпринимателя и ИНН (за исключением НТО, осуществляющих сезонные работы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 характерных точек границ земельного участка, занятого НТО в местной системе координат МСК-25</w:t>
            </w:r>
          </w:p>
        </w:tc>
      </w:tr>
      <w:tr>
        <w:trPr>
          <w:trHeight w:val="1783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Киоски и павильоны</w:t>
            </w:r>
          </w:p>
        </w:tc>
      </w:tr>
      <w:tr>
        <w:trPr>
          <w:trHeight w:val="17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ориентира по направлению на юг           от здания ул. Г.Даманского, 3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товые услуги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Барсегян Ваагн Сисакович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019181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9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141</w:t>
            </w:r>
          </w:p>
        </w:tc>
      </w:tr>
      <w:tr>
        <w:trPr>
          <w:trHeight w:val="130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5 метрах от ориентира по направлению на север от здания магазина                ул. Тухачевского, 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лод Светлана Ивановна     2506000267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27633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6651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0 метрах от ориентира по направлению на северо-запад ул. Минская, 2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Рагимов Рамиз Сархош Оглы 250609572516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18888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12743</w:t>
            </w:r>
          </w:p>
        </w:tc>
      </w:tr>
      <w:tr>
        <w:trPr>
          <w:trHeight w:val="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,5 метрах от ориентира по направлению на юг от жилого дома, расположенного по         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48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79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8 метрах от ориентира по направлению на юг от жилого дома, расположенного по          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атная продукц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оспечать» 250600199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4.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0.9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19.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2.7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4.54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2.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4.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0.8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998.9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2.5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1,5 метрах от ориентира по направлению на юго-восток от здания 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 Г. Даманского, 3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Елистратова Любовь Александровна 250600115843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039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722</w:t>
            </w:r>
          </w:p>
        </w:tc>
      </w:tr>
      <w:tr>
        <w:trPr>
          <w:trHeight w:val="16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ориентира по направлению на юг от жилого дома по                  ул. Ломоносова, 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нжа Наталья Владимиров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3130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4.7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32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28.7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37.9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1.3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4.7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3.3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8.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9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4.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3.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3.37</w:t>
            </w:r>
          </w:p>
        </w:tc>
      </w:tr>
      <w:tr>
        <w:trPr>
          <w:trHeight w:val="3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7 метрах от ориентира по направлению на северо-восток от жилого дома по ул. 2-ая Степная, 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тасюк Виталий Владимирович 2506001361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021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714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2 метрах от ориентира по направлению на юго-запад от жилого здания               ул. Г. Даманского, 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73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00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с. Лазо, ул. Советская, 74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огданова Жанна Александров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6014527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14.4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6.8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6.4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14.0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1.7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1.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8.4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8.73</w:t>
            </w:r>
          </w:p>
        </w:tc>
      </w:tr>
      <w:tr>
        <w:trPr>
          <w:trHeight w:val="10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ориентира по направлению на юг,            ул. 50 лет Октября, 54/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"Охотник" Глубокова  Галина Андреевна       2506008008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56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52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0 метрах от ориентира по направлению на северо-  запад от здания по            ул. Г. Даманского,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с остановкой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лод Олег Анатольевич 25061026093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3257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11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ориентира по направлению на юго-запад  от здания по                          ул. М.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877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78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6 метрах от ориентира по направлению на северо-восток от здания по          ул. Г. Даманског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55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12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от ориентира по направлению на северо-запад от здания по            ул. Г. Даманског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товары,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066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96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от ориентира по направлению на юго-запад от здания по                         ул. Тухачевского, 61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 250602529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5 метрах от ориентира по направлению на запад         ул. М. Личенко, 15-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Жежеря Сергей Борисович       25061551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979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84</w:t>
            </w:r>
          </w:p>
        </w:tc>
      </w:tr>
      <w:tr>
        <w:trPr>
          <w:trHeight w:val="3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от ориентира по направлению на юго-запад от капитального здания,   расположенного за пределами участка             ул. 50 лет Октября, 54/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 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Полещук Юрий Валентинович 250600133803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77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82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от ориентира жилого дома                        ул. Первомайская, 4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Надежда Францевна  2506000133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8725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698995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на восток от жилого дома  ул. Уссурийская, 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арышев  Виктор  Юрьевич      2506000072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757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0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0 метрах от ориентира по направлению на север,  ул. 50 лет Октября, 5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Охотник" Глубокова  Галина Андреевна       25060080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320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03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8 метрах на северо - запад от СТО,   расположенного по адресу: ул. Кирпичная 10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нукян Шушаник Размиковна 2506001173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6359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4461</w:t>
            </w:r>
          </w:p>
        </w:tc>
      </w:tr>
      <w:tr>
        <w:trPr>
          <w:trHeight w:val="3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К «Восток», расположенное по адресу:  ул. Ленина, 1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15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94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К «Восток»,  расположенное по адресу: ул. Ленина, 101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ойтышин Евгений Николаевич 2517020022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15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946</w:t>
            </w:r>
          </w:p>
        </w:tc>
      </w:tr>
      <w:tr>
        <w:trPr>
          <w:trHeight w:val="5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- филиал государственного автономного образовательного учреждения высшего образования «ДВФУ» в      г. Дальнереченске,  расположенное по адресу: ул. Ленина, 69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29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83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721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495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7214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49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0 метрах по направлению на северо – запад от здания по ул. 45 лет Октября, 2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ОптоВИК" 253201044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9240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22430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 метре по направлению на север от здания по ул. Уссурийская, 5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иос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, 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 250602529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396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499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альнереченск,  в 26 метрах от ориентира  по направлению на юго-запад  от здания по     ул. Тухачевского, 61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       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252928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 в 167 метрах по направлению на юго –запад от здания по ул. Котовского,35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ы и прочие ритуальные принадлежност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снаш Ин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106155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926478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61297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альнереченск,  в 8 м  метрах от ориентира по направлению на северо-восток от  нежилого помещения, расположенного по           ул. О.Кошевого, 3/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       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, продукция общественного 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Юхн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ич 25140000274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9377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9673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в 15 метрах по  направлению на восток от здания, расположенного по ул. Тухачевского,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икулев Александ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103250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в 45 метрах по  направлению на юго-восток от здания, расположенного по ул. Автомобильная,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е и непродовольст венные товары, 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Елистратов Юр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30276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0.86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3.6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61.7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58.9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2.9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8.4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94.5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9.0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7 метрах по направлению на юго –запад от здания,  расположенного по ул. 50 лет Октября,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Галстя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вел Ашо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951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7.2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3.1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0.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4.3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67.3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73.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71.0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65.3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I. Прохладительные напитки, сахарная вата, мороженное, кулинарная продукция 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запад от входа в магазин «Стелс»               ул. Тухачевского, 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либо сахарная вата, либо 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440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330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юг от входа в магазин «Надежда»,          ул. Пушкина,1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4070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486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юг от остановочного пункта «Рынок», 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804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1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 метрах по направлению на юг от остановочного пункта «Рынок», 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78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5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6 метрах по направлению на юг от остановочного пункта «Рынок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763 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80</w:t>
            </w:r>
          </w:p>
        </w:tc>
      </w:tr>
      <w:tr>
        <w:trPr>
          <w:trHeight w:val="11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 5 метрах от входа в  магазин «Супермаркет»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28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1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север от магазина «Орион», ул. М. Личенко, 13- 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сахарная ват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женое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52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4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северо- восток от входа в магазин «Астра»,               ул. Ленина, 7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09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53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9  метрах на восток от входа в магазин «Ждём Вас»,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 метрах на восток от входа в магазин «Ждём Вас», 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 метрах на восток от входа в магазин «Ждём Вас», 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северо-восток от входа в здание автовокзала            ул. Уссурийская, 6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960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532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1 метрах по направлению на юго - запад от входа в магазин «Благо»,               ул. Г.Даманского, 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, 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867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235</w:t>
            </w:r>
          </w:p>
        </w:tc>
      </w:tr>
      <w:tr>
        <w:trPr>
          <w:trHeight w:val="197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 Плодовоовощная и сельскохозяйственная продукция, саженцы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4793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9010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входа в магазин «Стелс», ул. Тухачевского, 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44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3260</w:t>
            </w:r>
          </w:p>
        </w:tc>
      </w:tr>
      <w:tr>
        <w:trPr>
          <w:trHeight w:val="10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по направлению на восток от входа в магазин «Кроха»,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595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31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 метрах от входа в магазин «Орион»,ул. Личенк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6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55</w:t>
            </w:r>
          </w:p>
        </w:tc>
      </w:tr>
      <w:tr>
        <w:trPr>
          <w:trHeight w:val="11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2 метрах от входа в  магазин «Супермаркет», ул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на юг от входа в  магазин «Захар», ул. 50 лет Октября, 2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лодоовощной и  с/х   продукци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595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170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Шевчука,16А, в 22 метрах на запад от зд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63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67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            ул. Шевчука,16А, в 10 метрах на северо-запад от угла зд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74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899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            ул, Ленина, 71 (в 7 м на юг от  входа в магазин «Пивотека»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15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7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площадк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133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662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1 метрах от входа в магазин «Фруктовый рай»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24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339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8 метрах от ориентира по направлению на юг от магазина «Аист» по                            ул. М. Личенко,13-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площадк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5912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0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25 метрах от ориентира по направлению на юго- восток от входа в магазин «Находка» по ул. О. Кошевого, 3/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 ,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1927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631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ул. Даманского, 11, в 7 метрах на северо-восток от здания «Спорткомплекс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662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87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ул. 50 лет Октября, 71 Б, в 11 метрах на север от входа в магазин «Каспий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1054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90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21 , в 9 метрах на север от входа в магазин «Семёроч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50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033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85 , в 12  метрах на северо-восток от входа в магазин «Анют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1971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577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4 метрах на северо-запад от входа в магазин «Айсберг» ул.  Украинская, 26 «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180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747473</w:t>
            </w:r>
          </w:p>
        </w:tc>
      </w:tr>
      <w:tr>
        <w:trPr>
          <w:trHeight w:val="126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метрах на северо-восток от входа в магазин «Звезда», ул. Советская, 2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641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19149</w:t>
            </w:r>
          </w:p>
        </w:tc>
      </w:tr>
      <w:tr>
        <w:trPr>
          <w:trHeight w:val="176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 Новогодние базары – торговые площадки</w:t>
            </w:r>
          </w:p>
        </w:tc>
      </w:tr>
      <w:tr>
        <w:trPr>
          <w:trHeight w:val="7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М. Личенко, 28, в 10 метрах на северо-запад от входа в магазин «Супермаркет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3 прилегающая территория к магазину «Ждём Вас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4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59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Шевчука, 16А, в 10 метрах на северо-запад от угла здания   ТЦ «Махаон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0237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985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785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722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О. Кошевого, 2-а, в 5 метрах на юго - запад от входа в  магазин «Аист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932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10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 Г. Даманского, 15 в 5 метрах на восток от входа ТЦ «Лучик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42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186</w:t>
            </w:r>
          </w:p>
        </w:tc>
      </w:tr>
      <w:tr>
        <w:trPr>
          <w:trHeight w:val="100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21 , в 10 метрах на северо-запад от входа в магазин «Семёроч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994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0349</w:t>
            </w:r>
          </w:p>
        </w:tc>
      </w:tr>
      <w:tr>
        <w:trPr>
          <w:trHeight w:val="1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5,  в 10 метрах  на северо-запад от входа; к  магазину «Фруктовый рай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24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0339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 Школьные  базары - торговые площадки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1 в  8 метрах на юго-запад от входа в магазин «Пивоте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школьно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1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96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. Твёрдое топливо, строительные материалы</w:t>
            </w:r>
          </w:p>
        </w:tc>
      </w:tr>
      <w:tr>
        <w:trPr>
          <w:trHeight w:val="99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магазина «Беркут» по левую  сторону ул.  Тухачевского, 2 «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032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5710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юго- запад от входа в городской рынок, ул. Шевчука, 16 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 строительные материал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543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017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юго-восток от входа в магазин «Семёрочка», ул. 50 лет Октября, 2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94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40590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II. Продукция товаропроизводителей 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2 метрах от входа в  магазин «Супермаркет», ул. М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северо-запад от здания, ул. Шевчука,16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74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867</w:t>
            </w:r>
          </w:p>
        </w:tc>
      </w:tr>
      <w:tr>
        <w:trPr>
          <w:trHeight w:val="9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7 м на юг от  входа в магазин «Пивотека» ул. Ленина, 7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1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96</w:t>
            </w:r>
          </w:p>
        </w:tc>
      </w:tr>
      <w:tr>
        <w:trPr>
          <w:trHeight w:val="1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8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3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18:00Z</dcterms:created>
  <dc:creator>adm14</dc:creator>
  <dc:description/>
  <cp:keywords/>
  <dc:language>en-US</dc:language>
  <cp:lastModifiedBy>Каменецкая </cp:lastModifiedBy>
  <cp:lastPrinted>2022-10-19T11:14:00Z</cp:lastPrinted>
  <dcterms:modified xsi:type="dcterms:W3CDTF">2023-01-12T06:01:00Z</dcterms:modified>
  <cp:revision>15</cp:revision>
  <dc:subject/>
  <dc:title>ПРОЕКТ</dc:title>
</cp:coreProperties>
</file>