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000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ОРСКОГО 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5.06.2023                          г. Дальнереченск                               № 599-п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схему, утверждённую постанов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Дальнереченского городского округа о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3.09.2018 № 638 «Об утверждении схемы размещения     нестационарных торговых объектов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.10.2003  № 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.12.2015 №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схему, утверждённую постановлением администрации Дальнереченского городского округа от 03.09.2018 № 638 «Об утверждении схемы размещения нестационарных торговых объектов на территории Дальнереченского </w:t>
      </w:r>
      <w:r>
        <w:rPr>
          <w:rFonts w:cs="Times New Roman" w:ascii="Times New Roman" w:hAnsi="Times New Roman"/>
          <w:sz w:val="28"/>
          <w:szCs w:val="28"/>
        </w:rPr>
        <w:t>городского округа» (далее – Схема) следующие изменения:</w:t>
      </w:r>
    </w:p>
    <w:p>
      <w:pPr>
        <w:pStyle w:val="Normal"/>
        <w:tabs>
          <w:tab w:val="clear" w:pos="708"/>
          <w:tab w:val="center" w:pos="0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. В соответствии с Протоколом решения комиссии по решению вопросов формирования схемы размещения нестационарных торговых объектов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рритории Дальнереченского </w:t>
      </w:r>
      <w:r>
        <w:rPr>
          <w:rFonts w:cs="Times New Roman" w:ascii="Times New Roman" w:hAnsi="Times New Roman"/>
          <w:sz w:val="28"/>
          <w:szCs w:val="28"/>
        </w:rPr>
        <w:t>городского округа от 01.06.2023 № 01, включить в Схему новое место.</w:t>
      </w:r>
    </w:p>
    <w:p>
      <w:pPr>
        <w:pStyle w:val="Normal"/>
        <w:tabs>
          <w:tab w:val="clear" w:pos="708"/>
          <w:tab w:val="center" w:pos="0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ополнить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«Прохладительные напитки, сахарная вата, мороженое, кулинарная продукция»</w:t>
      </w:r>
      <w:r>
        <w:rPr/>
        <w:t xml:space="preserve"> Схемы строкой 14: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984"/>
        <w:gridCol w:w="709"/>
        <w:gridCol w:w="803"/>
        <w:gridCol w:w="1080"/>
        <w:gridCol w:w="540"/>
        <w:gridCol w:w="540"/>
        <w:gridCol w:w="864"/>
        <w:gridCol w:w="426"/>
        <w:gridCol w:w="1134"/>
        <w:gridCol w:w="1176"/>
      </w:tblGrid>
      <w:tr>
        <w:trPr>
          <w:trHeight w:val="1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</w:t>
            </w:r>
          </w:p>
          <w:p>
            <w:pPr>
              <w:pStyle w:val="Normal"/>
              <w:tabs>
                <w:tab w:val="clear" w:pos="708"/>
                <w:tab w:val="center" w:pos="105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8  метрах на юг </w:t>
            </w:r>
          </w:p>
          <w:p>
            <w:pPr>
              <w:pStyle w:val="Normal"/>
              <w:tabs>
                <w:tab w:val="clear" w:pos="708"/>
                <w:tab w:val="center" w:pos="105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входа в магазин «Конфетка», </w:t>
            </w:r>
          </w:p>
          <w:p>
            <w:pPr>
              <w:pStyle w:val="Normal"/>
              <w:tabs>
                <w:tab w:val="clear" w:pos="708"/>
                <w:tab w:val="center" w:pos="105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.05 по 31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е напит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9327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731621</w:t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. В связи с поступившим заявлением от  индивидуального предпринимателя Манукян Шушаник Размиковны (ОГРНИП 304250616300097), на основании Соглашения о расторжении договора на размещение нестационарного торгового объект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ьнереченского </w:t>
      </w:r>
      <w:r>
        <w:rPr>
          <w:rFonts w:cs="Times New Roman" w:ascii="Times New Roman" w:hAnsi="Times New Roman"/>
          <w:sz w:val="28"/>
          <w:szCs w:val="28"/>
        </w:rPr>
        <w:t>городского округа от 09.03.2023 - место  под размещение нестационарного торгового объекта  считать свободны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троку 22 раздела 1 «Киоски и павильоны» Схемы </w:t>
      </w:r>
      <w:r>
        <w:rPr/>
        <w:t xml:space="preserve">изложить в следующей редакции: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127"/>
        <w:gridCol w:w="933"/>
        <w:gridCol w:w="720"/>
        <w:gridCol w:w="1182"/>
        <w:gridCol w:w="438"/>
        <w:gridCol w:w="540"/>
        <w:gridCol w:w="900"/>
        <w:gridCol w:w="390"/>
        <w:gridCol w:w="1134"/>
        <w:gridCol w:w="1176"/>
      </w:tblGrid>
      <w:tr>
        <w:trPr>
          <w:trHeight w:val="1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Дальнереченск,  в 18 метрах на северо - запад от СТО,   расположенного по адресу: ул. Кирпичная 10-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й пави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енные товары,  продукция обществе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питания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.926359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77446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2. Отделу предпринимательства и потребительского рынка администрации Дальнереченского городского округа  направить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ему   в течение пяти рабочих дней со дня её утверждения </w:t>
      </w:r>
      <w:r>
        <w:rPr>
          <w:rFonts w:cs="Times New Roman" w:ascii="Times New Roman" w:hAnsi="Times New Roman"/>
          <w:sz w:val="28"/>
          <w:szCs w:val="28"/>
        </w:rPr>
        <w:t>в Министерство промышленности и торговли Приморского края в электронном виде для размещения на официальном сайте Правительства Приморского края в информационно - телекоммуникационной сети Интерне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 момента обнародов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Дальнереченского</w:t>
      </w:r>
    </w:p>
    <w:p>
      <w:pPr>
        <w:sectPr>
          <w:type w:val="nextPage"/>
          <w:pgSz w:w="11906" w:h="16838"/>
          <w:pgMar w:left="1701" w:right="851" w:gutter="0" w:header="0" w:top="902" w:footer="0" w:bottom="1021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С.В. Старков </w:t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остановлению администрации</w:t>
      </w:r>
    </w:p>
    <w:p>
      <w:pPr>
        <w:pStyle w:val="Normal"/>
        <w:tabs>
          <w:tab w:val="clear" w:pos="708"/>
          <w:tab w:val="left" w:pos="9592" w:leader="none"/>
        </w:tabs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9592" w:leader="none"/>
        </w:tabs>
        <w:spacing w:before="0" w:after="0"/>
        <w:ind w:firstLine="935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                      </w:t>
      </w:r>
      <w:r>
        <w:rPr>
          <w:rFonts w:cs="Times New Roman" w:ascii="Times New Roman" w:hAnsi="Times New Roman"/>
          <w:sz w:val="26"/>
          <w:szCs w:val="26"/>
        </w:rPr>
        <w:t xml:space="preserve">№_____________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</w:t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tabs>
          <w:tab w:val="clear" w:pos="708"/>
          <w:tab w:val="left" w:pos="613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tabs>
          <w:tab w:val="clear" w:pos="708"/>
          <w:tab w:val="left" w:pos="6637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муниципального образования)</w:t>
      </w:r>
    </w:p>
    <w:tbl>
      <w:tblPr>
        <w:tblW w:w="151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"/>
        <w:gridCol w:w="2480"/>
        <w:gridCol w:w="1503"/>
        <w:gridCol w:w="1380"/>
        <w:gridCol w:w="72"/>
        <w:gridCol w:w="1543"/>
        <w:gridCol w:w="142"/>
        <w:gridCol w:w="1125"/>
        <w:gridCol w:w="1040"/>
        <w:gridCol w:w="119"/>
        <w:gridCol w:w="1321"/>
        <w:gridCol w:w="20"/>
        <w:gridCol w:w="1641"/>
        <w:gridCol w:w="58"/>
        <w:gridCol w:w="20"/>
        <w:gridCol w:w="60"/>
        <w:gridCol w:w="974"/>
        <w:gridCol w:w="26"/>
        <w:gridCol w:w="20"/>
        <w:gridCol w:w="62"/>
        <w:gridCol w:w="83"/>
        <w:gridCol w:w="1077"/>
      </w:tblGrid>
      <w:tr>
        <w:trPr>
          <w:trHeight w:val="1553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 размещения нестационарного торгового объекта (далее - НТО) (адресные ориентиры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 Н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ы размещения НТО (для сезонного (временного) размещени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ециализация Н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НТО                ( кв.м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ощадь земельного участка для размещ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я НТО (кв.м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я о свободных и занятых местах размещения НТО (в примечании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ведения о хозяйствующих субъектах: наименование юридического лица и ИНН; Ф.И.О. индивидуального предпринимателя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физического лица, не являющегося индивидуальным предпринимателем и применяющим специальный налоговый режим "Налог на профессиональный доход" в течение срока проведения эксперимента, установленного 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b/>
                <w:shd w:fill="FFFFFF" w:val="clear"/>
                <w:szCs w:val="20"/>
                <w:rFonts w:cs="Times New Roman" w:ascii="Times New Roman" w:hAnsi="Times New Roman"/>
                <w:color w:val="000000"/>
              </w:rPr>
              <w:instrText xml:space="preserve"> HYPERLINK "https://docs.cntd.ru/document/551760705" \l "64U0IK"</w:instrText>
            </w:r>
            <w:r>
              <w:rPr>
                <w:rStyle w:val="InternetLink"/>
                <w:sz w:val="20"/>
                <w:u w:val="none"/>
                <w:b/>
                <w:shd w:fill="FFFFFF" w:val="clear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szCs w:val="20"/>
                <w:u w:val="none"/>
                <w:shd w:fill="FFFFFF" w:val="clear"/>
              </w:rPr>
              <w:t>Федеральным законом от 27 ноября 2018 года  № 422-ФЗ "О проведении эксперимента по установлению специального налогового режима "Налог на профессиональный доход"</w:t>
            </w:r>
            <w:r>
              <w:rPr>
                <w:rStyle w:val="InternetLink"/>
                <w:sz w:val="20"/>
                <w:u w:val="none"/>
                <w:b/>
                <w:shd w:fill="FFFFFF" w:val="clear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 и ИНН (за исключением НТО, осуществляющих сезонные работы</w:t>
            </w:r>
            <w:r>
              <w:rPr>
                <w:rFonts w:cs="Arial" w:ascii="Arial" w:hAnsi="Arial"/>
                <w:color w:val="444444"/>
                <w:sz w:val="19"/>
                <w:szCs w:val="19"/>
                <w:shd w:fill="FFFFFF" w:val="clear"/>
              </w:rPr>
              <w:t>)</w:t>
            </w:r>
          </w:p>
        </w:tc>
        <w:tc>
          <w:tcPr>
            <w:tcW w:w="2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 характерных точек границ земельного участка, занятого НТО в местной системе координат МСК-25</w:t>
            </w:r>
          </w:p>
        </w:tc>
      </w:tr>
      <w:tr>
        <w:trPr>
          <w:trHeight w:val="1783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2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 Киоски и павильоны</w:t>
            </w:r>
          </w:p>
        </w:tc>
      </w:tr>
      <w:tr>
        <w:trPr>
          <w:trHeight w:val="17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ориентира по направлению на юг           от здания ул. Г.Даманского, 3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товые услуги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Барсегян Ваагн Сисакович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019181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9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141</w:t>
            </w:r>
          </w:p>
        </w:tc>
      </w:tr>
      <w:tr>
        <w:trPr>
          <w:trHeight w:val="130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5 метрах от ориентира по направлению на север от здания магазина                ул. Тухачевского, 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Холод Светлана Ивановна     25060002678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27633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6651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0 метрах от ориентира по направлению на северо-запад ул. Минская, 2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Рагимов Рамиз Сархош Оглы 250609572516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18888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12743</w:t>
            </w:r>
          </w:p>
        </w:tc>
      </w:tr>
      <w:tr>
        <w:trPr>
          <w:trHeight w:val="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7,5 метрах от ориентира по направлению на юг от жилого дома, расположенного по         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48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79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8 метрах от ориентира по направлению на юг от жилого дома, расположенного по          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атная продукц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Роспечать» 250600199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4.5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0.9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19.1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2.7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24.54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2.5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4.3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0.8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998.9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002.5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1,5 метрах от ориентира по направлению на юго-восток от здания 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 Г. Даманского, 3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Елистратова Любовь Александровна 250600115843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039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722</w:t>
            </w:r>
          </w:p>
        </w:tc>
      </w:tr>
      <w:tr>
        <w:trPr>
          <w:trHeight w:val="16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ориентира по направлению на юг от жилого дома по                  ул. Ломоносова, 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,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нжа Наталья Владимиров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31306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4.79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32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28.7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37.9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1.3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444.7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3.37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8.9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9.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4.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83.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093.37</w:t>
            </w:r>
          </w:p>
        </w:tc>
      </w:tr>
      <w:tr>
        <w:trPr>
          <w:trHeight w:val="31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7 метрах от ориентира по направлению на северо-восток от жилого дома по ул. 2-ая Степная, 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Стасюк Виталий Владимирович 25060013616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0215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714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2 метрах от ориентира по направлению на юго-запад от жилого здания               ул. Г. Даманского, 3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73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00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с. Лазо, ул. Советская, 74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огданова Жанна Александров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6014527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14.4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06.8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06.4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914.0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1.7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1.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8.4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358.73</w:t>
            </w:r>
          </w:p>
        </w:tc>
      </w:tr>
      <w:tr>
        <w:trPr>
          <w:trHeight w:val="10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ориентира по направлению на юг,            ул. 50 лет Октября, 54/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"Охотник" Глубокова  Галина Андреевна       2506008008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56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52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0 метрах от ориентира по направлению на северо-  запад от здания по            ул. Г. Даманского,1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с остановкой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Холод Олег Анатольевич 25061026093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3257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11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ориентира по направлению на юго-запад  от здания по                          ул. М.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вет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877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78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6 метрах от ориентира по направлению на северо-восток от здания по          ул. Г. Даманског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довольст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55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129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от ориентира по направлению на северо-запад от здания по            ул. Г. Даманског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ые товары, 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иркова Светлана Владимировна 2506070271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066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96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от ориентира по направлению на юго-запад от здания по                         ул. Тухачевского, 61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киоск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 2506025292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5 метрах от ориентира по направлению на запад         ул. М. Личенко, 15-б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Жежеря Сергей Борисович       250615515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979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84</w:t>
            </w:r>
          </w:p>
        </w:tc>
      </w:tr>
      <w:tr>
        <w:trPr>
          <w:trHeight w:val="3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от ориентира по направлению на юго-запад от капитального здания,   расположенного за пределами участка             ул. 50 лет Октября, 54/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 вен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Полещук Юрий Валентинович 250600133803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77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82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от ориентира жилого дома                        ул. Первомайская, 4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Надежда Францевна  2506000133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8725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698995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на восток от жилого дома  ул. Уссурийская, 5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Барышев  Виктор  Юрьевич      2506000072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757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0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0 метрах от ориентира по направлению на север,  ул. 50 лет Октября, 5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Охотник" Глубокова  Галина Андреевна       250600800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2320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03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8 метрах на северо - запад от СТО,   расположенного по адресу: ул. Кирпичная 10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вольствен ные товары, 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6359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4461</w:t>
            </w:r>
          </w:p>
        </w:tc>
      </w:tr>
      <w:tr>
        <w:trPr>
          <w:trHeight w:val="3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К «Восток», расположенное по адресу:  ул. Ленина, 10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15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94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К «Восток»,  расположенное по адресу: ул. Ленина, 101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ойтышин Евгений Николаевич 2517020022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152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946</w:t>
            </w:r>
          </w:p>
        </w:tc>
      </w:tr>
      <w:tr>
        <w:trPr>
          <w:trHeight w:val="5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- филиал государственного автономного образовательного учреждения высшего образования «ДВФУ» в      г. Дальнереченске,  расположенное по адресу: ул. Ленина, 69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291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83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7213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495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нежилое здание ДШИ,  расположенное по адресу: ул. Рябуха, 8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динговый аппарат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арценюк Олег Александрович 25070603011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7214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49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0 метрах по направлению на северо – запад от здания по ул. 45 лет Октября, 27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"ОптоВИК" 253201044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9240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22430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 метре по направлению на север от здания по ул. Уссурийская, 5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киос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 венные товары, 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 2506025292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396 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499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Дальнереченск,  в 26 метрах от ориентира  по направлению на юго-запад  от здания по     ул. Тухачевского, 61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       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и непродовольс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ные товары, продукция общественного питания 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Нерсисян Арутюн Левонович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2529286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 в 167 метрах по направлению на юго –запад от здания по ул. Котовского,35  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веты и прочие ритуальные принадлежности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аснаш Ин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106155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926478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61297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Дальнереченск,  в 8 м  метрах от ориентира по направлению на северо-восток от  нежилого помещения, расположенного по           ул. О.Кошевого, 3/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ый         павильон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вольствен ные товары, продукция общественного 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Юхн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ич 251400002749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9377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9673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15 метрах по  направлению на восток от здания, расположенного по ул. Тухачевского,61 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одовольст вен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икулев Александр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0103250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.924809</w:t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.77209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Дальнереченск, в 45 метрах по  направлению на юго-восток от здания, расположенного по ул. Автомобильная,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е и непродовольст венные товары, продукция общественного питания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Елистратов Юрий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10302761</w:t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0.86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73.6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61.7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58.9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2.94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8.4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94.5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289.06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37 метрах по направлению на юго –запад от здания,  расположенного по ул. 50 лет Октября, 5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ильон 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годич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оволь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ые товары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Галстя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вел Ашо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610951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7.2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3.1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0.2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854.3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67.3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73.0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71.0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565.3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I. Прохладительные напитки, сахарная вата, мороженное, кулинарная продукция 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на запад от входа в магазин «Стелс»               ул. Тухачевского, 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либо сахарная вата, либо 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440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330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метрах на юг от входа в магазин «Надежда»,          ул. Пушкина,19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4070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486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юг от остановочного пункта «Рынок», 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804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1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7 метрах по направлению на юг от остановочного пункта «Рынок», 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ва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78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5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6 метрах по направлению на юг от остановочного пункта «Рынок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. Даманско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763 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80</w:t>
            </w:r>
          </w:p>
        </w:tc>
      </w:tr>
      <w:tr>
        <w:trPr>
          <w:trHeight w:val="11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 5 метрах от входа в  магазин «Супермаркет»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ладительные напитк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28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1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север от магазина «Орион», ул. М. Личенко, 13- 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, сахарная ват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оженое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852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14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северо- восток от входа в магазин «Астра»,               ул. Ленина, 70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099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531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9  метрах на восток от входа в магазин «Ждём Вас»,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хладительные напитк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2  метрах на восток от входа в магазин «Ждём Вас», 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ная ва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5  метрах на восток от входа в магазин «Ждём Вас»,        ул. Ленина,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52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по направлению на северо-восток от входа в здание автовокзала            ул. Уссурийская, 6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4960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532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1 метрах по направлению на юго - запад от входа в магазин «Благо»,               ул. Г.Даманского, 3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женое, 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867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235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Дальнереченск, в 8  метрах на юг от входа в магазин «Конфетка», </w:t>
            </w:r>
          </w:p>
          <w:p>
            <w:pPr>
              <w:pStyle w:val="Normal"/>
              <w:tabs>
                <w:tab w:val="clear" w:pos="708"/>
                <w:tab w:val="center" w:pos="105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7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адительные напит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752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621</w:t>
            </w:r>
          </w:p>
        </w:tc>
      </w:tr>
      <w:tr>
        <w:trPr>
          <w:trHeight w:val="197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 Плодовоовощная и сельскохозяйственная продукция, саженцы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4793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9010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0 метрах от входа в магазин «Стелс», ул. Тухачевского, 6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ок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44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73260</w:t>
            </w:r>
          </w:p>
        </w:tc>
      </w:tr>
      <w:tr>
        <w:trPr>
          <w:trHeight w:val="10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5 метрах по направлению на восток от входа в магазин «Кроха»,  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595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310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4 метрах от входа в магазин «Орион»,ул. Личенко, 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586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155</w:t>
            </w:r>
          </w:p>
        </w:tc>
      </w:tr>
      <w:tr>
        <w:trPr>
          <w:trHeight w:val="11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2 метрах от входа в  магазин «Супермаркет», ул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на юг от входа в  магазин «Захар», ул. 50 лет Октября, 2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лодоовощной и  с/х   продукции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595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170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 от входа в  магазин «Аист», ул. О. Кошевого, 2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лодоовощной и  с/х  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861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09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Шевчука,16А, в 22 метрах на запад от зд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63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674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            ул. Шевчука,16А, в 10 метрах на северо-запад от угла зд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74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899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            ул, Ленина, 71 (в 7 м на юг от  входа в магазин «Пивотека»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15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7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площадк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133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662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1 метрах от входа в магазин «Фруктовый рай»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7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шин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24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0339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8 метрах от ориентира по направлению на юг от магазина «Аист» по                            ул. М. Личенко,13-б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площадка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.935912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3036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25 метрах от ориентира по направлению на юго- восток от входа в магазин «Находка» по ул. О. Кошевого, 3/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 ,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41927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6311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ул. Даманского, 11, в 7 метрах на северо-восток от здания «Спорткомплекс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662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87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ул. 50 лет Октября, 71 Б, в 11 метрах на север от входа в магазин «Каспий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1054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190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21 , в 9 метрах на север от входа в магазин «Семёроч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50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033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85 , в 12  метрах на северо-восток от входа в магазин «Анют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1971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5577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24 метрах на северо-запад от входа в магазин «Айсберг» ул.  Украинская, 26 «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180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747473</w:t>
            </w:r>
          </w:p>
        </w:tc>
      </w:tr>
      <w:tr>
        <w:trPr>
          <w:trHeight w:val="126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2 метрах на северо-восток от входа в магазин «Звезда», ул. Советская, 2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с/х продукции, плодоовощных культур, саженце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641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19149</w:t>
            </w:r>
          </w:p>
        </w:tc>
      </w:tr>
      <w:tr>
        <w:trPr>
          <w:trHeight w:val="176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 Новогодние базары – торговые площадки</w:t>
            </w:r>
          </w:p>
        </w:tc>
      </w:tr>
      <w:tr>
        <w:trPr>
          <w:trHeight w:val="71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М. Личенко, 28, в 10 метрах на северо-запад от входа в магазин «Супермаркет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3 прилегающая территория к магазину «Ждём Вас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74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1594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Шевчука, 16А, в 10 метрах на северо-запад от угла здания   ТЦ «Махаон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0237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9856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785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2722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О. Кошевого, 2-а, в 5 метрах на юго - запад от входа в  магазин «Аист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932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103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 Г. Даманского, 15 в 5 метрах на восток от входа ТЦ «Лучик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427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1186</w:t>
            </w:r>
          </w:p>
        </w:tc>
      </w:tr>
      <w:tr>
        <w:trPr>
          <w:trHeight w:val="100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50 лет Октября, 21 , в 10 метрах на северо-запад от входа в магазин «Семёроч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994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40349</w:t>
            </w:r>
          </w:p>
        </w:tc>
      </w:tr>
      <w:tr>
        <w:trPr>
          <w:trHeight w:val="1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5,  в 10 метрах  на северо-запад от входа; к  магазину «Фруктовый рай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ая площадка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новогодне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2240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0339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 Школьные  базары - торговые площадки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ул. Ленина, 71 в  8 метрах на юго-запад от входа в магазин «Пивотек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07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школьного ассортимен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1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96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. Твёрдое топливо, строительные материалы</w:t>
            </w:r>
          </w:p>
        </w:tc>
      </w:tr>
      <w:tr>
        <w:trPr>
          <w:trHeight w:val="99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5 метрах от магазина «Беркут» по левую  сторону ул.  Тухачевского, 2 «а»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2032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57102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юго- запад от входа в городской рынок, ул. Шевчука, 16 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 строительные материал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29543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30173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юго-восток от входа в магазин «Семёрочка», ул. 50 лет Октября, 2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ёрдое топлив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24946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3.740590</w:t>
            </w:r>
          </w:p>
        </w:tc>
      </w:tr>
      <w:tr>
        <w:trPr>
          <w:trHeight w:val="245" w:hRule="atLeast"/>
        </w:trPr>
        <w:tc>
          <w:tcPr>
            <w:tcW w:w="1519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VII. Продукция товаропроизводителей </w:t>
            </w:r>
          </w:p>
        </w:tc>
      </w:tr>
      <w:tr>
        <w:trPr>
          <w:trHeight w:val="24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12 метрах от входа в  магазин «Супермаркет», ул. М. Личенко, 28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к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3330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5628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 от входа в  магазин «Аист», ул. О. Кошевого, 2-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43861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805097</w:t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в 10 метрах на северо-запад от здания, ул. Шевчука,16А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274 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9867</w:t>
            </w:r>
          </w:p>
        </w:tc>
      </w:tr>
      <w:tr>
        <w:trPr>
          <w:trHeight w:val="9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 в 7 м на юг от  входа в магазин «Пивотека» ул. Ленина, 7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933158</w:t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32796</w:t>
            </w:r>
          </w:p>
        </w:tc>
      </w:tr>
      <w:tr>
        <w:trPr>
          <w:trHeight w:val="1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Дальнереченск, городская площад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ргова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довольственных товар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</w:t>
            </w:r>
          </w:p>
        </w:tc>
        <w:tc>
          <w:tcPr>
            <w:tcW w:w="1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.93080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.72733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01:00Z</dcterms:created>
  <dc:creator>adm14</dc:creator>
  <dc:description/>
  <cp:keywords/>
  <dc:language>en-US</dc:language>
  <cp:lastModifiedBy>Сметанюк АА</cp:lastModifiedBy>
  <cp:lastPrinted>2023-06-15T11:11:00Z</cp:lastPrinted>
  <dcterms:modified xsi:type="dcterms:W3CDTF">2023-06-15T02:08:00Z</dcterms:modified>
  <cp:revision>6</cp:revision>
  <dc:subject/>
  <dc:title>ПРОЕКТ</dc:title>
</cp:coreProperties>
</file>