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3324488909"/>
      <w:bookmarkStart w:id="3" w:name="__Fieldmark__0_3324488909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324488909"/>
      <w:bookmarkStart w:id="5" w:name="__Fieldmark__1_3324488909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324488909"/>
      <w:bookmarkStart w:id="7" w:name="__Fieldmark__2_332448890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3324488909"/>
            <w:bookmarkStart w:id="10" w:name="__Fieldmark__3_3324488909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3324488909"/>
            <w:bookmarkStart w:id="12" w:name="__Fieldmark__4_332448890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3324488909"/>
            <w:bookmarkStart w:id="14" w:name="__Fieldmark__5_332448890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3324488909"/>
            <w:bookmarkStart w:id="16" w:name="__Fieldmark__6_332448890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3324488909"/>
            <w:bookmarkStart w:id="18" w:name="__Fieldmark__7_332448890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324488909"/>
            <w:bookmarkStart w:id="20" w:name="__Fieldmark__8_332448890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