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4057220345"/>
      <w:bookmarkStart w:id="3" w:name="__Fieldmark__0_4057220345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4057220345"/>
      <w:bookmarkStart w:id="5" w:name="__Fieldmark__1_4057220345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4057220345"/>
      <w:bookmarkStart w:id="7" w:name="__Fieldmark__2_405722034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4057220345"/>
            <w:bookmarkStart w:id="10" w:name="__Fieldmark__3_4057220345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4057220345"/>
            <w:bookmarkStart w:id="12" w:name="__Fieldmark__4_405722034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4057220345"/>
            <w:bookmarkStart w:id="14" w:name="__Fieldmark__5_405722034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4057220345"/>
            <w:bookmarkStart w:id="16" w:name="__Fieldmark__6_405722034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4057220345"/>
            <w:bookmarkStart w:id="18" w:name="__Fieldmark__7_405722034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4057220345"/>
            <w:bookmarkStart w:id="20" w:name="__Fieldmark__8_405722034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