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ПОРЯЖЕНИЕ 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13.06.2023                           г. Дальнереченск                            №  122-р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  поддержки субъектов малого и средне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на территории Дальнереченского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в условиях санкционной агресс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адных стр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целях устойчивого развития экономики Дальнереченского городского округа  в условиях санкционной агрессии западных стран, </w:t>
      </w:r>
      <w:r>
        <w:rPr>
          <w:rFonts w:cs="Times New Roman" w:ascii="Times New Roman" w:hAnsi="Times New Roman"/>
          <w:szCs w:val="28"/>
        </w:rPr>
        <w:t>руководствуясь Уставом Дальнереченского городского округа:</w:t>
      </w:r>
    </w:p>
    <w:p>
      <w:pPr>
        <w:pStyle w:val="Normal"/>
        <w:autoSpaceDE w:val="fals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. Предусмотреть  реализацию мер поддержки субъектов малого и среднего предпринимательства </w:t>
      </w:r>
      <w:r>
        <w:rPr>
          <w:rFonts w:cs="Times New Roman" w:ascii="Times New Roman" w:hAnsi="Times New Roman"/>
          <w:szCs w:val="28"/>
        </w:rPr>
        <w:t>на территории Дальнереченского городского округа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Cs w:val="28"/>
        </w:rPr>
        <w:t>- введение моратория на повышение размеров платы за право включения  в схему размещения нестационарных торговых объектов, а также платы за размещение нестационарных торговых объектов на 2023 год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Cs w:val="28"/>
        </w:rPr>
        <w:t>- введение моратория на снос и демонтаж нестационарных объектов торговли, за исключением самовольно установленных на 2023 год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Cs w:val="28"/>
        </w:rPr>
        <w:t>-  введение моратория на демонтаж рекламных конструкций на 2023 год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  Контроль за  исполнением настоящего распоряжения оставляю за собой.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 Дальнереченского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b w:val="false"/>
      <w:sz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7:00Z</dcterms:created>
  <dc:creator>adm16</dc:creator>
  <dc:description/>
  <cp:keywords/>
  <dc:language>en-US</dc:language>
  <cp:lastModifiedBy>Сметанюк АА</cp:lastModifiedBy>
  <cp:lastPrinted>2021-06-16T11:22:00Z</cp:lastPrinted>
  <dcterms:modified xsi:type="dcterms:W3CDTF">2023-06-15T05:30:00Z</dcterms:modified>
  <cp:revision>6</cp:revision>
  <dc:subject/>
  <dc:title> </dc:title>
</cp:coreProperties>
</file>