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Для строительства комплекса зданий кондитерской фабрики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Договор заключен на срок 108 месяцев, в том числе: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выполнения инженерных изысканий – 6 месяцев;</w:t>
      </w:r>
    </w:p>
    <w:p>
      <w:pPr>
        <w:pStyle w:val="Normal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30 месяце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72 месяц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Указанный срок установлен в соответствии с частью 9 статьи 39.8 Земельного кодекса Российской Федерации. В указанный срок входит 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 xml:space="preserve">4.8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12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здания, сооружения согласно проектно-сметной документации, утвержденной в управлении архитектуры и градостроительства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5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1"/>
          <w:szCs w:val="21"/>
        </w:rPr>
        <w:t>5.2.3. Соблюдать сроки, установленные Приказом Министерства строительства и жилищно-коммунального хозяйства Российской Федерации от 27.02.2015г. № 137/пр «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»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1"/>
          <w:szCs w:val="21"/>
        </w:rPr>
        <w:t xml:space="preserve">5.2.4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 и Земельным кодексом РФ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5.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;</w:t>
      </w:r>
    </w:p>
    <w:p>
      <w:pPr>
        <w:pStyle w:val="Style17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 и при наличии разрешения на строительство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6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8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9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0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1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2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3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14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5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6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7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 xml:space="preserve">стихийных бедствий или ввиду иных обстоятельств, исключающих </w:t>
      </w:r>
      <w:r>
        <w:rPr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Гражданского кодекса РФ</w:t>
        </w:r>
      </w:hyperlink>
      <w:r>
        <w:rPr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1. Договор составлен в 3 (трех) экземплярах,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20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25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07-25T10:25:00Z</dcterms:modified>
  <cp:revision>2</cp:revision>
  <dc:subject/>
  <dc:title>Договор аренды земельного участка</dc:title>
</cp:coreProperties>
</file>