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о проекту планировки и межевания территории под малоэтажное строительство для многодетных семей в районе ул. Первомайская и пер. Рыбозаводской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Градостроительным кодексом РФ, Законом «Об общих принципах организации местного самоуправления  в РФ», Уставом Дальнереченского городского округа, на основании постановления главы Дальнереченского городского округа от 09 декабря 2013 г. № 25 «О проведении публичных слушаний по проекту планировки и межевания территории под малоэтажное строительство для многодетных семей в районе ул. Первомайская и пер. Рыбозаводской Дальнереченского городского округа», 15 января 2014 года в актовом зале администрации по адресу: г. Дальнереченск ул. Победы 13, проведены публичные слуш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убличные слушания проводились по инициативе главы Дальнереченского городского округа. Информация о месте и времени проведения публичных слушаний, а также о месте и времени ознакомления с материалами проекта планировки опубликованы в газете «Дальнеречье» от 12 декабря 2013 года. Материалы проекта планировки и межевания территории под малоэтажное строительство для многодетных семей в районе ул. Первомайская и пер. Рыбозаводской Дальнереченского городского округа размещены на официальном Интернет – сайте Дальнереченского городского округ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оект планировки и межевания разработан на основании постановления администрации Дальнереченского городского округа № 277 от 07.03.2013г. «О разработке проекта планировки и межевания территории под малоэтажное строительство для многодетных семей в районе ул. Первомайская и пер. Рыбозаводской», обществом с ограниченной ответственностью ООО «Мицар». Проект планировки и межевания выполнен в соответствии с техническим заданием к муниципальному контракту, соответствует генеральному плану ДГО, Правилам землепользования и застройки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На публичных слушаниях существенных предложений по проекту планировки и межевания не поступало. Вопросы носили уточняющий характер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 итогам публичных слушаний было принято решение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добрить проект планировки и межевания территории под малоэтажное строительство для многодетных семей в районе ул. Первомайская и пер. Рыбозаводской и направить его на утверждение главе администрации Дальнереченского городского округа, вместе с протоколом и заключением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публиковать в газете «Дальнеречье» и разместить на официальном Интернет-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седатель оргкомитета</w:t>
        <w:tab/>
        <w:tab/>
        <w:tab/>
        <w:tab/>
        <w:t xml:space="preserve">         </w:t>
        <w:tab/>
        <w:t xml:space="preserve">                       А.А.Черных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8:18:00Z</dcterms:created>
  <dc:creator>Сергей Демченко</dc:creator>
  <dc:description/>
  <cp:keywords/>
  <dc:language>en-US</dc:language>
  <cp:lastModifiedBy>user13</cp:lastModifiedBy>
  <cp:lastPrinted>2014-01-20T16:05:00Z</cp:lastPrinted>
  <dcterms:modified xsi:type="dcterms:W3CDTF">2014-01-21T01:07:00Z</dcterms:modified>
  <cp:revision>3</cp:revision>
  <dc:subject/>
  <dc:title>Заключение</dc:title>
</cp:coreProperties>
</file>