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25» июня 2024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режима чрезвычайной ситуации муниципаль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и связанным с этим подтоплением  улиц Октябрьская, Новая, Дальнереченская, Южная, Таврическая, Ворошило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вести на территории Дальнереченского  городского округа режим чрезвычайной ситуации муниципального характера и установить местный уровень реаг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границы зоны чрезвычайной ситуации – в пределах улиц: Октябрьская, Новая, Дальнереченская, Южная, Таврическая, Ворошилова  Дальнереченского городского округа 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ликвидации чрезвычайной ситуации задействовать силы и средства Дальнереченского городского звена Приморской территориальной подсистемы РС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ять меры по обеспечению защиты населения от чрезвычайной ситуации и организовать работы по ее ликвидации, в соответствии с решением комиссии Дальнереченского городского округа по предупреждению и ликвидации чрезвычайных ситуаций и обеспечению пожарной безопасности от 25.06.2024 № 23 «О введении на территории Дальнереченского городского округа режима чрезвычайной ситуации муниципального характер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осуществление мероприятий по ликвидации чрезвычайной ситуации – первого заместителя главы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24-06-25T16:25:00Z</cp:lastPrinted>
  <dcterms:modified xsi:type="dcterms:W3CDTF">2024-06-25T07:43:00Z</dcterms:modified>
  <cp:revision>254</cp:revision>
  <dc:subject/>
  <dc:title/>
</cp:coreProperties>
</file>