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28» июн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1-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2-я Степная, Авиаторская, Арсеньева, Архаринская,  Белореченская, Богдана Хмельницкого, Восточная, Ворошилова, Гарнизонная, Гастелло, Гоголя,  Дальневосточная, Дальнереченская, Железнодорожная, Западная, переулка Заречный, Каменушка, Кирпичная, Комсомольская, дом 2, Лермонтова, Майская, Мелиоративная, Некрасова, Новая,  Октябрьская, Павлика Морозова, Первомайская, переулка Первомайский, Плеханова, Победы, Полтавская, Постышева, Производственная, Солнечная, Таврическая, Трудовая, Фабричная, Фанерная, Чернышевского, Юж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 дом 5.</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sz w:val="28"/>
          <w:szCs w:val="28"/>
        </w:rPr>
        <w:t>3.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6-28T11:29:00Z</dcterms:modified>
  <cp:revision>26</cp:revision>
  <dc:subject/>
  <dc:title/>
</cp:coreProperties>
</file>