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8"/>
                <w:szCs w:val="28"/>
                <w:u w:val="single"/>
              </w:rPr>
              <w:t>«07»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5-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 5), Ленина (дом 36), Лермонтова, Майская, Мелиоративная,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оизводственная, переулка Рыбозаводской,  Солнечная, переулка Сухановский ( дом 4, 6), Таврическая, Трудовая, Фабричная, Фанерная, Хасанская, Чернышевского, Школь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sz w:val="28"/>
          <w:szCs w:val="28"/>
        </w:rPr>
        <w:t>3.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08T00:38:00Z</dcterms:modified>
  <cp:revision>33</cp:revision>
  <dc:subject/>
  <dc:title/>
</cp:coreProperties>
</file>