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6"/>
                <w:szCs w:val="26"/>
              </w:rPr>
            </w:pPr>
            <w:r>
              <w:rPr>
                <w:sz w:val="28"/>
                <w:szCs w:val="28"/>
                <w:u w:val="single"/>
              </w:rPr>
              <w:t>«07» августа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u w:val="single"/>
              </w:rPr>
              <w:t>№ 37-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люхера, Богдана Хмельницкого, Бонивура (дом 2, кв. 2), Волочаевская (дома 69, 75), Восточная, Ворошилова, Гайдара ( дома 4,6), Гарнизонная, Гастелло, Героев Даманского (дома 55, 56, 59), переулка Глухой (дом 5), Гоголя,  Дальневосточная, Дальнереченская, Дзержинского, Железнодорожная, переулка Заветный, Заводская (дома 30-А, кв.1,кв.2, 54), Заозерная (дом 8), Западная, переулка Заречный, Зеленая, Каменушка, Киевская (дома 1, 2, 2-А, 4), Кирпичная, Комсомольская (дом 2), Красногвардейская (дома 90, 116), Краснознаменная (дом 1-Б), Краснофлотская, Лазо (дома 5, 7), Ленина (дома 34, 36), Лермонтова, Лесная ( дом 6), Ломоносова (дома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а 12, кв. 1, 14), переулка Сухановский ( дома 4, 6, 10), Тараса Шевченко (дома 40, 78, кв. 9; кв.11), Таврическая, Татаринцева (дома 13, 30,37,53,137), Трудовая, Тухачевского (дом 41/2), Украинская (дом 98), Фабричная, Фанерная, Флегонтова,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7-31T08:57:00Z</cp:lastPrinted>
  <dcterms:modified xsi:type="dcterms:W3CDTF">2024-08-07T02:34:00Z</dcterms:modified>
  <cp:revision>54</cp:revision>
  <dc:subject/>
  <dc:title/>
</cp:coreProperties>
</file>