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jc w:val="both"/>
              <w:rPr>
                <w:sz w:val="26"/>
                <w:szCs w:val="26"/>
              </w:rPr>
            </w:pPr>
            <w:r>
              <w:rPr>
                <w:sz w:val="28"/>
                <w:szCs w:val="28"/>
                <w:u w:val="single"/>
              </w:rPr>
              <w:t>«22» августа 2024г.</w:t>
            </w:r>
            <w:r>
              <w:rPr>
                <w:sz w:val="26"/>
                <w:szCs w:val="26"/>
              </w:rPr>
              <w:t xml:space="preserve">                   </w:t>
            </w:r>
            <w:r>
              <w:rPr>
                <w:sz w:val="28"/>
                <w:szCs w:val="28"/>
              </w:rPr>
              <w:t>г. Дальнереченск</w:t>
            </w:r>
            <w:r>
              <w:rPr>
                <w:sz w:val="26"/>
                <w:szCs w:val="26"/>
              </w:rPr>
              <w:t xml:space="preserve">                                           </w:t>
            </w:r>
            <w:r>
              <w:rPr>
                <w:sz w:val="28"/>
                <w:szCs w:val="28"/>
                <w:u w:val="single"/>
              </w:rPr>
              <w:t>№ 45-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а 45, 126, кв. 1, 141), 50 лет Октября (дома 11а, кв. 1, 25), Авиаторская, Арсеньева, Архаринская,  переулка Безымянный, Белореченская, Белорусская, Блюхера, Богдана Хмельницкого, Бонивура (дом 2, кв. 2), переулка Вокзальный,  Волочаевская (дома 69, 75), Восточная, переулка Восточный, Ворошилова, Вострецова (дом 35, кв. 2), Гайдара ( дома 4, 6), Гарнизонная, Гастелло, Героев Даманского (дома 25, 55, 56, 59), переулка Глухой (дом 5), Гоголя,  Дальневосточная, Дальнереченская, Декабристов, Дзержинского, Железнодорожная, переулка Заветный, Заводская, Заозерная (дом 8), Западная, переулка Заречный, Зеленая, Каменушка, Киевская (дома 1, 2, 2-А, 4), Кирова (дом 11), Кирпичная, Комсомольская (дом 2), Котовского (дома 14, 57), Красногвардейская (дома 90, 116), Краснознаменная (дом 1-Б), Краснофлотская, Красная, переулка Красный (дом 6), Лазо (дома 5, 7, 38, кв. 2), Ленина (дома 34, 36), Лермонтова,  Лесная, Ломоносова, Майская, Мелиоративная, Милицейская, Михаила Личенко (дом 83), Молодежная,  Набережная, Некрасова, Новая, переулка Новый, Озерная, Октябрьская, Олега Кошевого, Осипенко,  Павлика Морозова, Пархоменко (дом 55), Первомайская, переулка Первомайский, Пирогова (дом 36, кв. 2), Плеханова, Победы, Полтавская, Портовая, Постышева, Пригородная, Производственная, Пролетарская, Проточная (дома 1, 3, 5, 17), переулка Рабочий (дом 1-А),  Речная (дом 4), переулка Рыбозаводской,  Рябуха (дома 31 кв.1, 31 кв.2, 110),  Свердлова, Солнечная, переулка Спасский (дом 8), Сплавная, переулка Сухановский ( дома 4, 6, 10), Тараса Шевченко (дома 40, 78, кв. 9, кв.11, кв. 12), Таврическая, Татаринцева, Терешковой (дом 37), Тихая, Трудовая, Тухачевского, Украинская (дом 98), Фабричная, Фадеева (дом 60 А), Фанерная, Флегонтова, Фрунзе (дом 7), Хасанская, Чернышевского, Шевчука (дом 41),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1-я Набережная (дом 2), 1-я Пограничная (дом 1А), Карла Маркса, Озер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отдельных территорий:</w:t>
      </w:r>
    </w:p>
    <w:p>
      <w:pPr>
        <w:pStyle w:val="Normal"/>
        <w:tabs>
          <w:tab w:val="clear" w:pos="708"/>
          <w:tab w:val="left" w:pos="1134" w:leader="none"/>
        </w:tabs>
        <w:spacing w:lineRule="auto" w:line="360"/>
        <w:jc w:val="both"/>
        <w:rPr/>
      </w:pPr>
      <w:r>
        <w:rPr>
          <w:sz w:val="28"/>
          <w:szCs w:val="28"/>
        </w:rPr>
        <w:t xml:space="preserve">            </w:t>
      </w:r>
      <w:r>
        <w:rPr>
          <w:sz w:val="28"/>
          <w:szCs w:val="28"/>
        </w:rPr>
        <w:t>по ул. Архаринская - заградительная  насыпь на реке Белая, общей протяженностью 913 м.,</w:t>
      </w:r>
    </w:p>
    <w:p>
      <w:pPr>
        <w:pStyle w:val="Normal"/>
        <w:tabs>
          <w:tab w:val="clear" w:pos="708"/>
          <w:tab w:val="left" w:pos="1134" w:leader="none"/>
        </w:tabs>
        <w:spacing w:lineRule="auto" w:line="360"/>
        <w:jc w:val="both"/>
        <w:rPr/>
      </w:pPr>
      <w:r>
        <w:rPr>
          <w:sz w:val="28"/>
          <w:szCs w:val="28"/>
        </w:rPr>
        <w:t xml:space="preserve">            </w:t>
      </w:r>
      <w:r>
        <w:rPr>
          <w:sz w:val="28"/>
          <w:szCs w:val="28"/>
        </w:rPr>
        <w:t>по ул. Белореченская,25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Дальневосточн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Дальнереченская  - заградительная  насыпь на реке Белая, общей протяженностью 200 м.,</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0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4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Краснофлотская,5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Нов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1-Г-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3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9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8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ограничная  - укрепление полотна дамбы на пикете №4 дамбы ограждающей ДО-4;</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ерышева,1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олнечная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Фабричная  - заградительная  насыпь, общей протяженностью 150 м.,</w:t>
      </w:r>
    </w:p>
    <w:p>
      <w:pPr>
        <w:pStyle w:val="Normal"/>
        <w:tabs>
          <w:tab w:val="clear" w:pos="708"/>
          <w:tab w:val="left" w:pos="1134" w:leader="none"/>
        </w:tabs>
        <w:spacing w:lineRule="auto" w:line="360"/>
        <w:jc w:val="both"/>
        <w:rPr/>
      </w:pPr>
      <w:r>
        <w:rPr>
          <w:sz w:val="28"/>
          <w:szCs w:val="28"/>
        </w:rPr>
        <w:t xml:space="preserve">           </w:t>
      </w:r>
      <w:r>
        <w:rPr>
          <w:sz w:val="28"/>
          <w:szCs w:val="28"/>
        </w:rPr>
        <w:t>по ул. Чернышевского - заградительная  насыпь, общей протяженностью 145 м.,</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Шевчука,88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Южная,2 - железобетонная раструбная труба.</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Heading3"/>
        <w:spacing w:lineRule="auto" w:line="240"/>
        <w:rPr/>
      </w:pPr>
      <w:r>
        <w:rPr>
          <w:sz w:val="28"/>
          <w:szCs w:val="28"/>
          <w:lang w:val="ru-RU"/>
        </w:rPr>
        <w:t>Г</w:t>
      </w:r>
      <w:r>
        <w:rPr>
          <w:sz w:val="28"/>
          <w:szCs w:val="28"/>
        </w:rPr>
        <w:t xml:space="preserve">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ГОиЧС</cp:lastModifiedBy>
  <cp:lastPrinted>2024-08-22T09:48:00Z</cp:lastPrinted>
  <dcterms:modified xsi:type="dcterms:W3CDTF">2024-08-30T00:23:00Z</dcterms:modified>
  <cp:revision>76</cp:revision>
  <dc:subject/>
  <dc:title/>
</cp:coreProperties>
</file>