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. Дальнереченск</w:t>
      </w:r>
    </w:p>
    <w:p>
      <w:pPr>
        <w:pStyle w:val="Normal"/>
        <w:rPr/>
      </w:pPr>
      <w:r>
        <w:rPr>
          <w:sz w:val="18"/>
          <w:szCs w:val="18"/>
        </w:rPr>
        <w:tab/>
        <w:t>« 20 »</w:t>
      </w:r>
      <w:r>
        <w:rPr/>
        <w:t xml:space="preserve"> февраля 2014 г.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№</w:t>
      </w:r>
      <w:r>
        <w:rPr>
          <w:u w:val="single"/>
        </w:rPr>
        <w:t xml:space="preserve"> </w:t>
      </w:r>
      <w:r>
        <w:rPr/>
        <w:t xml:space="preserve"> 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О мерах по обеспечению доступа к источникам водоснабжения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используемым в целях пожаротушения, расположенным на территори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Федеральным законом Российской Федерации от 21.12.1994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9-ФЗ "О пожарной безопасности" в редакции Федерального закона от 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>18.10.2007 № 230-ФЗ "О внесении изменений в отдельные законодательные акты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, в связи с совершенствованием разграничения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мочий" и в целях создания условий для забора воды из источников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ружного водоснабжения и обеспечения доступа к источникам водоснабжения,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ьзуемым для пожаротушения на территории Дальнереченского городского 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 Правила учета и проверки наружного противопожарного водоснабжения на территории Дальнереченского городского округа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Создать межведомственную комиссию по проверке соответствия норм пожарной безопасности  источников противопожарного водоснабжения на территории Дальнереченского городского округа (прилагается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  Утвердить план мероприятий по улучшению состояния противопожарного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доснабжения на территории Дальнереченского городского округа на 2014-2016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ды  (прилагается). 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Главе администрации Дальнереченского городского округа (Старкову)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выполнение Правил учета и проверки наружного противопожарного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доснабжения на территории Дальнереченского городского округа.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Постановление главы Дальнереченского городского округа от 06 августа 2013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а «О мерах по обеспечению доступа к источникам водоснабжения, используемым</w:t>
      </w:r>
    </w:p>
    <w:p>
      <w:pPr>
        <w:pStyle w:val="Normal"/>
        <w:spacing w:lineRule="auto" w:line="36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пожаротушения, расположенным на территории Дальнереченского городс- 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го округа» признать утратившим силу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постановление опубликовать в газете «Дальнеречье».</w:t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 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Дальнереч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, председатель Думы                                             М.Ю.Фили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09</cp:lastModifiedBy>
  <cp:lastPrinted>2014-02-21T13:00:00Z</cp:lastPrinted>
  <dcterms:modified xsi:type="dcterms:W3CDTF">2014-02-24T06:04:00Z</dcterms:modified>
  <cp:revision>25</cp:revision>
  <dc:subject/>
  <dc:title/>
</cp:coreProperties>
</file>