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</w:t>
      </w:r>
      <w:r>
        <w:rPr>
          <w:sz w:val="26"/>
          <w:szCs w:val="26"/>
        </w:rPr>
        <w:t>УТВЕРЖДЕН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</w:t>
      </w:r>
      <w:r>
        <w:rPr>
          <w:sz w:val="26"/>
          <w:szCs w:val="26"/>
        </w:rPr>
        <w:t>постановлением  главы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</w:t>
      </w:r>
      <w:r>
        <w:rPr>
          <w:sz w:val="26"/>
          <w:szCs w:val="26"/>
        </w:rPr>
        <w:t>Дальнереченского городского округ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</w:t>
      </w:r>
      <w:r>
        <w:rPr>
          <w:sz w:val="26"/>
          <w:szCs w:val="26"/>
        </w:rPr>
        <w:t>от « 20 »  февраля  2014г. № 06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АВИЛ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чёта и проверки наружного противопожарного водоснабж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территории Дальнереченского городского округ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 Общие положения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1.1. Настоящие Правила действуют на всей территории Дальнереченского городского округа и обязательны для исполнения руководителям организаций, предприятий и учреждений, независимо от форм собственности их ведомственной принадлежности и организационно-правовых форм, имеющим источники наружного противопожарного водоснабжения.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1.2. Наружное противопожарное водоснабжение - хозяйственно-питьевой водопровод с расположенными на нем пожарными гидрантами, пожарные водоемы, водонапорные башни, а также другие естественные и искусственные водоисточники, вода из которых используется для целей пожаротушения, независимо от их ведомственной принадлежности и организационно-правовых форм.</w:t>
      </w:r>
    </w:p>
    <w:p>
      <w:pPr>
        <w:pStyle w:val="Normal"/>
        <w:spacing w:lineRule="auto" w:line="360"/>
        <w:ind w:left="-360" w:hanging="0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1.3. Ответственность за техническое состояние источников противопожарного водоснабжения и установку указателей несут руководители организаций, предприятий и учреждений, независимо от форм собственности их ведомственной принадлежности и организационно-правовых форм, имеющим источники наружного противопожарного водоснабжения, в ведении которого они находятся.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1.4. Подразделения пожарной охраны имеют право на беспрепятственный въезд на территорию предприятий и организаций для заправки водой, необходимой для тушения пожаров, а также для осуществления проверки технического состояния источников противопожарного водоснабжения.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2. Техническое состояние, эксплуатация и требования к источникам противопожарного водоснабжения: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2.1. Постоянная готовность источников противопожарного водоснабжения для успешного использования их при тушении пожаров обеспечивается проведением основных подготовительных мероприятий: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- качественной приемкой всех систем водоснабжения по окончании их строительства, реконструкции и ремонта;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- точным учетом всех источников противопожарного водоснабжения;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- систематическим контролем за состоянием водоисточников;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- периодическим испытанием водопроводных сетей на водоотдачу (1 раз в год);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- своевременной подготовкой источников противопожарного водоснабжения к условиям эксплуатации в весенне-летний и осенне-зимний периоды.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2.2. Источники противопожарного водоснабжения должны находиться в исправном состоянии и оборудоваться указателями, установленными на видных местах, в соответствии с нормами пожарной безопасности (НПБ 160-97) (таблица - не приводится). Ко всем источникам противопожарного водоснабжения должен быть обеспечен подъезд шириной не менее 3,5 м.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2.3. Свободный напор в сети противопожарного водопровода низкого давления (на уровне поверхности земли) при пожаротушении должен быть не менее 10 м.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2.4. Пожарные водоемы должны быть наполнены водой. К водоему должен быть обеспечен подъезд с твердым покрытием и разворотной площадкой размером 12 x 12 м. При наличии "сухого" и "мокрого" колодцев крышки их люков должны быть обозначены указателями. В "сухом" колодце должна быть установлена задвижка, штурвал которой должен быть выведен под крышку люка.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2.5. Водонапорные башни должны быть оборудованы патрубком с пожарной полугайкой (диаметром 77 мм) для забора воды пожарной техникой и иметь подъезд с твердым покрытием шириной не менее 3,5 м.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2.6. Пирсы должны иметь прочное боковое ограждение высотой 0,7 - 0,8 м. Со стороны водоисточника на площадке укрепляется упорный брус толщиной 25 см. Ширина пирса должна обеспечивать свободную установку двух пожарных автомобилей. Для разворота их перед пирсом устраивают площадку с твердым покрытием размером 12 x 12 м. Высота площадки пирса над самым низким уровнем воды не должна превышать 5 м. Глубина воды у пирса должна быть не менее 1 м. В зимнее время при замерзании воды прорубается прорубь размером 1 x 1 м, а пирс очищается от снега и льда.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2.7. В помещениях насосных станций объекта вывешивается общая схема противопожарного водоснабжения и схема обвязки насосов. Порядок включения насосов-повысителей должен определяться инструкцией.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2.8. Электроснабжение предприятия должно обеспечивать бесперебойное питание электродвигателей пожарных насосов.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2.9. Задвижки с электроприводом, установленные на обводных линиях водомерных устройств, проверяются на работоспособность не реже двух раз в год, а пожарные насосы - ежемесячно.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2.10. Источники противопожарного водоснабжения допускается использовать только при тушении пожаров, проведении занятий, учений и проверке их работоспособности.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3. Учет и порядок проверки противопожарного водоснабжения: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3.1. Руководители организаций, предприятий и учреждений, независимо от форм собственности их ведомственной принадлежности и организационно-правовых форм, имеющие источники наружного противопожарного водоснабжения обязаны вести строгий учет и проводить плановые совместные с подразделениями КГКУ 4 ОПС проверки имеющихся в их ведении источники противопожарного водоснабжения.</w:t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>3.2. С целью учета всех водоисточников, которые могут быть использованы для тушения пожара, руководители организаций, имеющие источники наружного противопожарного водоснабжения совместно с КГКУ 4 ОПС не реже одного раза в пять лет проводят инвентаризацию противопожарного водоснабжения.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3.3. Проверка противопожарного водоснабжения производится 2 раза в год: в весеннее-летний (с 1 мая по 1 ноября) и осеннее-зимний (с 1 ноября по 1 мая) периоды.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3.4. При проверке пожарного гидранта проверяется: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- наличие на видном месте указателя установленного образца;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- возможность беспрепятственного подъезда к пожарному гидранту;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- состояние колодца и люка пожарного гидранта, производится очистка его от грязи, льда и снега;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- работоспособность пожарного гидранта посредством пуска воды с установкой пожарной колонки;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- герметичность и смазка резьбового соединения и стояка;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- работоспособность сливного устройства;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- наличие крышки гидранта.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3.5. При проверке пожарного водоема проверяется: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- наличие на видном месте указателя установленного образца;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- возможность беспрепятственного подъезда к пожарному водоему;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- степень заполнения водоема водой и возможность его пополнения;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- наличие площадки перед водоемом для забора воды;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- герметичность задвижек (при их наличии);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- наличие проруби при отрицательной температуре воздуха (для открытых водоемов).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3.6. При проверке пожарного пирса проверяется: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- наличие на видном месте указателя установленного образца;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- возможность беспрепятственного подъезда к пожарному пирсу;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- наличие площадки перед пирсом для разворота пожарной техники;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- визуальным осмотром состояние несущих конструкций, покрытия, ограждения, упорного бруса и наличие приямка для забора воды.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3.7. При проверке других приспособленных для целей пожаротушения источников водоснабжения проверяется наличие подъезда и возможность забора воды в любое время года.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4. Инвентаризация противопожарного водоснабжения: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4.1. Инвентаризация противопожарного водоснабжения проводится не реже одного раза в пять лет.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4.2. Инвентаризация проводится с целью учета всех водоисточников, которые могут быть использованы для тушения пожаров и выявления их состояния и характеристик.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4.3. Для проведения инвентаризации водоснабжения постановлением (распоряжением) главы Дальнереченского городского округа создается комиссия, в состав которой входят: представители органов местного самоуправления, местной пожарной охраны и отдела надзорной деятельности, а также организаций, предприятий и учреждений,  имеющим источники наружного противопожарного водоснабжения.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4.4. Комиссия путем детальной проверки каждого водоисточника уточняет: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- вид, численность и состояние источников противопожарного водоснабжения, наличие подъездов к ним;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- причины сокращения количества водоисточников;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- диаметры водопроводных магистралей, участков, характеристики сетей, количество водопроводных вводов;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- наличие насосов-повысителей, их состояние;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- выполнение планов замены пожарных гидрантов (пожарных кранов), строительства новых водоемов, пирсов, колодцев.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4.5. Все гидранты проверяются на водоотдачу.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4.6. По результатам инвентаризации составляется акт инвентаризации и ведомость учета состояния водоисточников.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5. Ремонт и реконструкция противопожарного водоснабжения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5.1. Организации, предприятия и учреждения,  в ведении которых находится неисправный источник противопожарного водоснабжения, обязаны в течение 10 дней после получения сообщения о неисправности произвести ремонт водоисточника. В случае проведения капитального ремонта или замены водоисточника сроки согласовываются с руководством КГКУ 4 ОПС.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5.2. Реконструкция водопровода производится на основании проекта, разработанного проектной организацией и согласованного с отделом надзорной деятельности г.Дальнереченска.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5.3. Технические характеристики противопожарного водопровода после реконструкции не должны быть ниже предусмотренных ранее.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5.4. Заблаговременно, за сутки до отключения пожарных гидрантов или участков водопроводной сети для проведения ремонта или реконструкции, руководители организаций, предприятий и учреждений,  в ведении которых они находятся, обязаны в установленном порядке уведомить администрацию Дальнереченского городского округа и подразделения местной пожарной охраны о невозможности использования пожарных гидрантов из-за отсутствия или недостаточности напора воды, при этом предусматривать дополнительные мероприятия, компенсирующие недостаток воды на отключенных участках.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5.5. После реконструкции водопровода производится его приемка комиссией и испытание на водоотдачу.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6. Особенности эксплуатации противопожарного водоснабжения в зимних условиях.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6.1. Ежегодно в октябре - ноябре производится подготовка противопожарного водоснабжения к работе в зимних условиях, для чего необходимо: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- произвести откачку воды из колодцев и гидрантов;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- проверить уровень воды в водоемах, исправность теплоизоляции и запорной арматуры;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- произвести очистку от снега и льда подъездов к пожарным водоисточникам;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- осуществить смазку стояков пожарных гидрантов.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6.2. В случае замерзания стояков пожарных гидрантов необходимо принимать меры к их отогреванию и приведению в рабочее состояние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0T08:55:00Z</dcterms:created>
  <dc:creator>Трошин</dc:creator>
  <dc:description/>
  <cp:keywords/>
  <dc:language>en-US</dc:language>
  <cp:lastModifiedBy>USER</cp:lastModifiedBy>
  <cp:lastPrinted>2014-02-17T16:57:00Z</cp:lastPrinted>
  <dcterms:modified xsi:type="dcterms:W3CDTF">2014-02-24T04:32:00Z</dcterms:modified>
  <cp:revision>5</cp:revision>
  <dc:subject/>
  <dc:title/>
</cp:coreProperties>
</file>