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 декабря 2020г.                 г. Дальнереченск                                      № 6-пг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значении публичных слушаний  по </w:t>
            </w:r>
            <w:r>
              <w:rPr>
                <w:b/>
                <w:color w:val="000000"/>
                <w:sz w:val="28"/>
                <w:szCs w:val="28"/>
              </w:rPr>
              <w:t xml:space="preserve"> проекту межевания территории в границах улиц Украинская-Энгельса-Рябуха-Чапаев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кадастровом квартале  №</w:t>
            </w:r>
            <w:r>
              <w:rPr>
                <w:b/>
                <w:sz w:val="28"/>
                <w:szCs w:val="28"/>
                <w:lang w:eastAsia="ru-RU"/>
              </w:rPr>
              <w:t>25:29:010106</w:t>
            </w:r>
          </w:p>
        </w:tc>
      </w:tr>
    </w:tbl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2"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соответствии со ст.5.1, 46 Градостроительного кодекса Российской Федерации, Федеральным законом  от 06.10.2003 № 131-ФЗ «Об общих принципах организации местного самоуправления в Российской Федерации», руководствуясь административным регламентом по предоставлению муниципальной услуги  «</w:t>
      </w:r>
      <w:r>
        <w:rPr>
          <w:color w:val="000000"/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Принятие решения об утверждении документации по планировке территории (проекта планировки территории и (или) проекта межевания территории)», утвержденным постановлением администрации Дальнереченского городского округа от  17.01.2020 г.  № 26, </w:t>
      </w:r>
      <w:r>
        <w:rPr>
          <w:sz w:val="28"/>
          <w:szCs w:val="28"/>
          <w:lang w:eastAsia="ru-RU"/>
        </w:rPr>
        <w:t>положением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 от 26.02.2019г. № 18, Правилами землепользования и застройки Дальнереченского городского округа от 25.12.2012 № 107 (в актуальной редакции от 02.10.2020г. № 51), рассмотрев заявление председателя ГСК «Альянс 2», в лице Ходаковской И.В.,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Назначить по инициативе главы  Дальнереченского городского округа, проведение публичных слушаний по Проекту межевания территории, подготовленному гаражно-строительным кооперативом «Альянс 2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1.1. Проект, выносимый на публичные слушания:  </w:t>
      </w:r>
      <w:r>
        <w:rPr>
          <w:color w:val="000000"/>
          <w:sz w:val="28"/>
          <w:szCs w:val="28"/>
        </w:rPr>
        <w:t>Проект межевания территории в границах улиц Украинская-Энгельса-Рябуха-Чапаева, в кадастровом квартале  №</w:t>
      </w:r>
      <w:r>
        <w:rPr>
          <w:sz w:val="28"/>
          <w:szCs w:val="28"/>
          <w:lang w:eastAsia="ru-RU"/>
        </w:rPr>
        <w:t>25:29:010106, в г.Дальнереченск, Приморского края (далее Проект межевани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Состав организационного комитета публичных слушаний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Публичные слушания по Проекту межевания провести 14 января 2021г. в 17ч.00мин., в форме собрания, с участием жителей, проживающих в границах территории, в отношении которой подготовлен проект меже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о проведения публичных слушаний: прилегающая территория к жилому дому, расположенному по адресу: Приморский край, г.Дальнереченск, ул. Украинская, 11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4. Срок проведения публичных слушаний исчисляется со дня оповещения жителей об их проведении до дня опубликования заключения о результатах публичных слушаний не менее 45 дней  и не более 60 дн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Границы территории для проведения публичных слушаний: </w:t>
      </w:r>
      <w:r>
        <w:rPr>
          <w:sz w:val="28"/>
          <w:szCs w:val="28"/>
          <w:lang w:eastAsia="ru-RU"/>
        </w:rPr>
        <w:t>прилегающая территория к жилому дому, расположенному по адресу: Приморский край, г.Дальнереченск, ул. Украинская, 11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>Место размещения оповещения о начале проведения публичных слушаний: на официальном Интернет-сайте Дальнереченского городского округа и в газете «Ударный фронт», на информационных стендах, досках объявлений в многоквартирном жилом доме по ул. Украинская, 11а в г.Дальнереченс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Создать организационный комитет. Состав организационного комитета прилагае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едседателя организационного комитета – главу Дальнереченского городского округа С.В.Старко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Дальнереченского городского округа С.В.Старко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</w:t>
        <w:tab/>
        <w:t xml:space="preserve">                                    С.В.Ста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32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32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2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10 декабря 2020 г. № 6-пг</w:t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го комитет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арков С.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глава  Дальнереченского городского округа, </w:t>
            </w: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организационного комитета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атеева Т.В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Дальнереченского городского округа, заместитель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ого комитета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афонова С.А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главный специалист отдела архитектуры и градостроительства администрации Дальнереченского городского округа, секретарь организационного комитета;</w:t>
            </w:r>
          </w:p>
        </w:tc>
      </w:tr>
      <w:tr>
        <w:trPr>
          <w:trHeight w:val="22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дик С.Н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начальник  отдела муниципального имущества администрации Дальнереченского городского округа;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йнутдинов Д.В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епутат  Думы Дальнереченского городского округа;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уль А.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начальник  отдела по делам ГО, ЧС и мобилизационной работе администрации Дальнереченского городского округа;</w:t>
            </w:r>
          </w:p>
        </w:tc>
      </w:tr>
      <w:tr>
        <w:trPr>
          <w:trHeight w:val="6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узнецова А.В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начальник отдела экономики и прогнозир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Дальнереченского городского округа;  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ганисян А.Г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 Думы Дальнереченского городского округа;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 В.Н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лагоустройства и дорожного хозяйства МКУ «Управленние жилищно-коммунального хозяйства Дальнереченского городского округа»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кун Г.Н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администрации Дальнереченского городского окр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еличко В.В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равового отдела Дальнереченского городского округа</w:t>
            </w:r>
          </w:p>
        </w:tc>
      </w:tr>
    </w:tbl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5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master</cp:lastModifiedBy>
  <cp:lastPrinted>2020-04-30T15:11:00Z</cp:lastPrinted>
  <dcterms:modified xsi:type="dcterms:W3CDTF">2020-12-18T05:08:00Z</dcterms:modified>
  <cp:revision>127</cp:revision>
  <dc:subject/>
  <dc:title> </dc:title>
</cp:coreProperties>
</file>