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6.08.2022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9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Приморского края режима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связи с создавшейся аварийной ситуацией на линиях напорной канализации и сетях водоотведения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ределить границы территории, на которой может возникнуть чрезвычайная ситуация, в пределах территориальных границ улиц Рябуха, Михаила Личенко и улицы Уссурийская, 52-а г. Дальнереченс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тарикова Е.А. - заместитель главы администрации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Ахметжанова Н.А. - начальник финансового управления админист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Воронин О.М. - и.о. начальника отдела по делам ГО, ЧС и мобилизационной работе администрации,  секретарь штаб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Глазунов Р.В. -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Кузнецова А.В. - начальник отдела экономики и прогнозирования админист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Луцук С.Н. -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Аникин Е.Н. – начальник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Мизюк А.А. – заместитель главного врача КГБУЗ «Дальнереченская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льховик А.В.– и.о. начальника отдела надзорной деятельности и профилактической работы г. Дальнереченска и Дальнереченского муниципального района УНД  и ПР ГУ МЧС России по Приморскому краю, майор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тюшкина В.Н. – начальник отдела предпринимательства и потребительского рынка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ухудшения обстановки организовать сбор и работу оперативного штаба в круглосуточном режиме на базе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02:00Z</dcterms:created>
  <dc:creator>Трошин</dc:creator>
  <dc:description/>
  <dc:language>en-US</dc:language>
  <cp:lastModifiedBy>Воронин</cp:lastModifiedBy>
  <cp:lastPrinted>2022-08-16T14:43:00Z</cp:lastPrinted>
  <dcterms:modified xsi:type="dcterms:W3CDTF">2022-08-19T07:02:00Z</dcterms:modified>
  <cp:revision>2</cp:revision>
  <dc:subject/>
  <dc:title/>
</cp:coreProperties>
</file>