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6.10.2022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6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Дальнереченского городского округа режима чрезвычайной ситуации локаль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г. № 794 «О единой государственной системе предупреждения и ликвидации чрезвычайных ситуаций», обусловленной аварией на трубе диаметром 400 мм и отсутствием гарантированного  водоотведения, в связи с полным износом участка канализационной трубы, от распределительной камеры до  КНС № 3 (ул. Полевая,49), протяженностью 100 м. в микрорайоне ЛД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вести на территории Дальнереченского  городского округа режим чрезвычайной ситуации локального характера и установить местный уровень реаг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границы зоны чрезвычайной ситуации – в пределах территориальных границ микрорайона  ЛДК Дальнереченского  городского округа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ликвидации чрезвычайной ситуации задействовать силы и средства Дальнереченского городского звена Приморской территориальной подсистемы РС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ять меры по обеспечению защиты населения от чрезвычайной ситуации и организовать работы по ее ликвидации, в соответствии с решением комиссии Дальнереченского городского округа по предупреждению и ликвидации чрезвычайных ситуаций и обеспечению пожарной безопасности от 16.10.2022 № 22 «О введении на территории Дальнереченского городского округа режима чрезвычайной ситуации объектового характер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осуществление мероприятий по ликвидации чрезвычайной ситуации – заместителя главы администрации Дальнереченского городского округа Е.А. Стари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52:00Z</dcterms:created>
  <dc:creator>Трошин</dc:creator>
  <dc:description/>
  <cp:keywords/>
  <dc:language>en-US</dc:language>
  <cp:lastModifiedBy>USER</cp:lastModifiedBy>
  <cp:lastPrinted>2022-10-16T10:24:00Z</cp:lastPrinted>
  <dcterms:modified xsi:type="dcterms:W3CDTF">2022-10-17T00:20:00Z</dcterms:modified>
  <cp:revision>250</cp:revision>
  <dc:subject/>
  <dc:title/>
</cp:coreProperties>
</file>