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4.10.2022                 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№ 38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ченского  городского округа от 16.10.2022 №  36-пг «О введении на территории Дальнереченского городского округа режима чрезвычайной ситуации локаль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ствуясь  Уставом Дальнереченского городского округа и в связи обусловленной аварией  на трубе диаметром 400 мм и отсутствием гарантированного водоотведения, в связи с полным износом участка канализационной трубы, от распределительной камеры до КНС № 3 (ул. Полевая, 49), протяженностью 100 м в микрорайоне ЛД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в постановление главы Дальнереченского городского округа от 16.10.2022 № 36-пг «О введении на территории Дальнереченского городского округа режима чрезвычайной ситуации локального характера» следующего содержан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 Преамбулу постановления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и в связи с  авариями  на  сетях водоотведения, арендуемых </w:t>
      </w:r>
      <w:r>
        <w:rPr>
          <w:color w:val="000000"/>
          <w:sz w:val="28"/>
          <w:szCs w:val="28"/>
        </w:rPr>
        <w:t xml:space="preserve">Дальнереченским тепловым районом филиала «Лесозаводский» КГУП «Примтеплоэнерго»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сутствием гарантированного  водоотведения по причине полного износа участков канализационных труб, от распределительной камеры до  КНС № 3 (ул. Полевая,49), протяженностью 100 м  микрорайона ЛДК и в районе  напорного коллектора от ул. Павлика Морозова до ул. Постышева,от канализационно-очистных сооружений до КНС № 5 (ул. Уссурийская, 86) микрорайона Первомайский, протяженностью 800 м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 Пункт 1 постановления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Ввести на территории Дальнереченского городского округа режим чрезвычайной ситуации муниципального характера и установить местный уровень реагирова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Пункт 2 постановления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Определить границы зоны чрезвычайной ситуации – в пределах территориальных границ микрорайона ЛДК г. Дальнереченск и микрорайона Первомайский г. Дальнереченск Приморского кра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главы Дальнереченского  городского округа от 20.10.2022 №  37-пг «О введении на территории Дальнереченского городского округа Приморского края режима повышенной готовности» счит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23:37:00Z</dcterms:created>
  <dc:creator>Трошин</dc:creator>
  <dc:description/>
  <cp:keywords/>
  <dc:language>en-US</dc:language>
  <cp:lastModifiedBy>master</cp:lastModifiedBy>
  <cp:lastPrinted>2022-10-24T15:22:00Z</cp:lastPrinted>
  <dcterms:modified xsi:type="dcterms:W3CDTF">2022-11-09T05:58:00Z</dcterms:modified>
  <cp:revision>13</cp:revision>
  <dc:subject/>
  <dc:title/>
</cp:coreProperties>
</file>