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30» но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связи с нарушением теплоснабжения административного здания, расположенного по адресу: г. Дальнереченск, с. Лазо, улица Калинина,40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вязанным с выходом из строя электрокотла 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ве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Приморского края  режим   повышенной готовности  с 30 ноябр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целях принятия оперативных мер по предупреждению возникновения чрезвычайных ситуаций, снижению размеров ущерба и потерь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Гуль  А.И. – начальник отдела по делам ГО,ЧС и мобилизационной работе администрации Дальнереченского городского округа,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ражников В.Е. – и.о.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знецова А.В. – и.о. заместителя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начальник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льник Н.Н. -  директор Муниципального казенного учреждения «Хозяйственное управление администрации Дальнереченского городского окр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1T17:27:00Z</cp:lastPrinted>
  <dcterms:modified xsi:type="dcterms:W3CDTF">2022-11-30T06:43:00Z</dcterms:modified>
  <cp:revision>96</cp:revision>
  <dc:subject/>
  <dc:title/>
</cp:coreProperties>
</file>