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08» декабря 2022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1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постановлением Правительства Российск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установкой исправного электрокотла и восстановлением теплоснабжением административного здания, расположенного по адресу: г. Дальнереченск, с. Лазо, улица Калинина,4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08 декабря 2022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30.11.2022 № 49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главы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Е.А. Старик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2-12-08T02:26:00Z</dcterms:modified>
  <cp:revision>121</cp:revision>
  <dc:subject/>
  <dc:title/>
</cp:coreProperties>
</file>