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4» декабря 2022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3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 с   постановлением  Правительства  Россий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восстановлением теплоснабжения  жилого дома,  расположенного  по  адрес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ица Постышева,61 и водоснабжения на линии  от  дом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 до дома № 64 по улице Ленина в селе Лаз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24 декабря 2022 года отмен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городского округа  Приморского края  от 22.12.2022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Н.А. Ахметжан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2-24T12:48:00Z</cp:lastPrinted>
  <dcterms:modified xsi:type="dcterms:W3CDTF">2023-01-10T01:55:00Z</dcterms:modified>
  <cp:revision>126</cp:revision>
  <dc:subject/>
  <dc:title/>
</cp:coreProperties>
</file>