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0» января 2023 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 - 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 связи </w:t>
      </w:r>
      <w:r>
        <w:rPr>
          <w:color w:val="000000"/>
          <w:sz w:val="28"/>
          <w:szCs w:val="28"/>
        </w:rPr>
        <w:t>с вторжением холодной арктической воздушной массы в период с 21 - 26 января 2023 года и ожидаемой аномально холодной погод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тарикова Е.А.  – заместитель главы администрации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– начальник отдела по делам ГО,ЧС и мобилизационной работе администрации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уцук С.Н.   -  начальник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–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 -  и.о. заместителя главы администр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–  начальник  отдела предпринимательства и потребительского рынка админист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Белоносов Е.А. – начальник отдела надзорной деятельности и профилактической работы г. Дальнереченска и Дальнереченского муниципального района УНД  и ПР ГУ МЧС России по Приморскому краю, майор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итдикова Т.С. – главный  врач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   С.В. Стар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6:00Z</dcterms:created>
  <dc:creator>Трошин</dc:creator>
  <dc:description/>
  <cp:keywords/>
  <dc:language>en-US</dc:language>
  <cp:lastModifiedBy>Воронин ОМ</cp:lastModifiedBy>
  <cp:lastPrinted>2023-01-23T11:47:00Z</cp:lastPrinted>
  <dcterms:modified xsi:type="dcterms:W3CDTF">2023-01-23T01:47:00Z</dcterms:modified>
  <cp:revision>8</cp:revision>
  <dc:subject/>
  <dc:title/>
</cp:coreProperties>
</file>