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7» феврал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окончанием массовых мероприятий в период с 23 по 26 февраля 2023 г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27 феврал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22.02.2023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постановление подлежит размещению 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02-28T00:25:00Z</dcterms:modified>
  <cp:revision>130</cp:revision>
  <dc:subject/>
  <dc:title/>
</cp:coreProperties>
</file>