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мая 2023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7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, составе, порядке деятельности сил и средств звена территориальной подсистемы государственной системы предупреждения и ликвидации чрезвычайных ситуаций (вместе с перечнем сил постоянной готовности территориальной подсистемы государственной системы предупреждения и ликвидации чрезвычайных ситуаций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от 21 декабря 1994 года № 68- 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 и от 08 ноября 2013 года № 1007 «О силах и средствах единой государственной системы предупреждения и ликвидации чрезвычайных ситуаций», приказа МЧС России от 23 декабря 2005 года № 999 «Об утверждении порядка создания нештатных аварийно-спасательных формирований, в целях организации и эффективного проведения аварийно-спасательных работ в чрезвычайных ситуациях природного и техногенного характера на территории Дальнереченского городского округа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оложение об организации, составе, порядке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 и средств  муниципального  звена территориальной подсистемы единой государственной системы предупреждения и ликвидации чрезвычайных ситуаций Дальнереченского городского округа (приложение № 1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 Перечень  сил  и  средств  постоянной  готов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звена территориальной подсистемы единой государственной системы предупреждения и ликвидации чрезвычайных ситуаций Дальнереченского городского округа (приложение № 2).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Руководителям предприятий, организаций и учреждений, привлекаемых для ликвидации чрезвычайных ситуаций на территории Дальнереченского городского округа, ежегодно, к 10 декабря, представлять уточненные и откорректированные данные о силах и средствах постоянной готовности в администрацию Дальнереченского городского округ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  <w:br/>
        <w:t xml:space="preserve">         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С.В. Старк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  № </w:t>
      </w:r>
      <w:r>
        <w:rPr>
          <w:sz w:val="28"/>
          <w:szCs w:val="28"/>
          <w:u w:val="single"/>
        </w:rPr>
        <w:t>27-пг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, составе, порядке деятельности сил и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вена территориальной подсистемы единой государственной системы предупреждения и ликвидации чрезвычайных ситуаций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Положение разработано в соответствии с Федеральным законом от 21 декабря 1994 года № 68 - 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 и от 08 ноября 2013 года № 1007 «О силах и средствах единой государственной системы предупреждения и ликвидации чрезвычайных ситуац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ение об организации, составе, порядке деятельности сил и средств муниципального звена территориальной подсистемы единой государственной системы предупреждения и ликвидации чрезвычайных ситуаций Дальнереченского городского округа (далее – Дальнереченского городского звена ТП РСЧС) определяет организацию, состав и порядок проведения аварийно-спасательных и других неотложных работ в чрезвычайных ситуациях природного и техногенного характера на территории Дальнереченского городского округа.  Аварийно-спасательные работы на объектах (территориях), подвергшихся воздействию аварий, катастроф или иных стихийных бедствий, осуществляются в целях спасения жизни и сохранения здоровья людей, снижения размеров ущерба окружающей природной среде и материальных потерь, а также для локализации зон чрезвычайных ситуаций, прекращения действия характерных для них опасны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о проведению и обеспечению аварийно-спасательных работ планируются заблаговременно при разработке планов действий по предупреждению и ликвидации чрезвычайных ситуаций природного и техноген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стренное реагирование на угрозу и (или) возникновение чрезвычайных ситуаций осуществляют органы управления и силы организаций, на территории которых произошла чрезвычайная ситуация, а также органы управления и силы постоянной готовности, в зоне ответственности которых произошла данная чрезвычайная ситу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квидация чрезвычайных ситуаций осуществляется в соответствии с их классификаци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кальная — силами и средствами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ая — силами и средствами муниципального образования (поселен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жмуниципальная — силами и средствами муниципальных образований (поселений), если чрезвычайная ситуация не выходит за пределы границ муниципальных образов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жмуниципальная и региональная — силами и средствами органов государственной власти Приморского края, если чрезвычайная ситуация частично распространяется на территории двух и более муниципальных районов Приморского кр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жрегиональная и федеральная — силами и средствами исполнительных органов государственной власти Приморского края, если чрезвычайная ситуация частично распространяется на территорию Примор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иквидации чрезвычайных ситуаций используются силы и средства, указанные в приложении № 2 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достаточности собственных сил и средств дополнительно привлекаются в установленном порядке силы и средства Приморской региональной  подсистемы единой государственной системы предупреждения и ликвидации чрезвычайных ситуаций (далее — РСЧ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спетчеры (дежурные) организаций и администрация Дальнереченского городского округа при поступлении информации (доклада) об угрозе или возникновении чрезвычайной ситуации осуществляют проведение первичных мероприятий по оповещению и привлечению необходимых сил и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ценки обстановки и организации управления силами и средствами ликвидации чрезвычайных ситуаций в районы чрезвычайных ситуаций направляется оперативная группа от комиссии по предупреждению и ликвидации чрезвычайных ситуаций и обеспечению пожарной безопасности (далее — КЧС и ОПБ) или от органов, уполномоченных на решение задач в области защиты населения и территорий от чрезвычайных ситуаций (далее — органы ГО Ч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посредственное руководство всеми силами и средствами, привлеченными для проведения аварийно-спасательных и других неотложных работ (далее — АС и ДНР), в зоне чрезвычайной ситуации (на месте чрезвычайной ситуации) осуществляет руководитель работ по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старшего оперативной группы или назначенного руководителя работ по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ший уполномоченный начальник, прибывший на место чрезвычайной ситуации, может взять руководство работами по ликвидации ЧС на се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на (смена) руководителя работ по ликвидации чрезвычайной ситуации происходит после записи данного события в журнале оперативной группы и объявления фамилии нового руковод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организации проведения АС и ДНР решением  КЧС и ОПБ  Дальнереченского городского округ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значается (утверждается) руководитель работ по ликвидации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азуется штаб ликвидации чрезвычайной ситуации, или рабочая группа из числа членов соответствующих КЧС и П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ординацию деятельности органов управления и сил ликвидации чрезвычайных ситуаций при проведении аварийно-спасательных и других неотложных работ осуществляет комиссия Дальнереченского городского округа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ликвидации чрезвычайной ситуации создаётся группировка сил и средств Дальнереченского городского  звена ТП РСЧ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лы и средства Дальнереченского городского  звена ТП РСЧС подразделяются на эшелоны исходя из сроков их готов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-й эшелон — силы и средства постоянной готовности с готовностью до 0,5 ча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-й эшелон — все остальные силы и средства, привлекаемые к ликвидации ЧС согласно Планам действий (взаимодействий) по предупреждению и ликвидации чрезвычайных ситуаций, с готовностью более 3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чни сил и средств постоянной готовности определяются нормативными правовыми актами администрации Дальнереченского городского  округа в пределах своих полномоч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квидация чрезвычайных ситуаций проводится поэтап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 этап — проведение мероприятий по экстренной защите и спасению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-й этап — проведение аварийно-спасательных и других неотложных работ в зонах чрезвычайных ситу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-й этап — проведение мероприятий по ликвидации последствий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ервом этапе выполн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овещение об опас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едение в готовность органов управления, сил и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средств индивидуальной защиты, убежищ, укрыт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вакуация населения из районов, где есть опасность пора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вод сил постоянной готовности в район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движение оперативных групп в район чрезвычайной ситуации разведка, проведение поисковых работ по обнаружению пострадавших людей, оказание первой медицинской помощи и вывод (вынос) в безопасное  мест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крытие (глушение) источника опасности, остановка (отключение) технологических процес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ие границ зоны чрезвычайной ситуации, организация оцепления и поддержания общественного порядка в зоне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тором этапе выполн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обстановки и принятие решения на проведение АС и ДН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группировки сил, выдвижение и ввод на объект сил и средств, необходимых для выполнения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я управления, взаимодействия, всестороннего обеспечения действий сил и средств, находящихся в районе чрезвычайной ситу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вод сил и средств по завершении работ и возвращение их к месту дисло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С и ДНР считаются завершенными после окончания розыска пострадавших, оказания им медицинской и других видов помощи, ликвидации угрозы новых поражений и ущерба в результате последствий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ретьем этапе выполн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движение в район чрезвычайной ситуации мобильных формирований жизнеобеспечения пострадавшего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организации первоочередного жизнеобеспечения пострадавшего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зактивация, дегазация, дезинфекция территории, дорог, сооружений и других объек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вольственное, медико-санитарное, топливно-энергетическое и транспортное обеспеч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распределение ресурсов в пользу пострадавше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вращение населения из мест временного разме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 ввода аварийно-спасательных формирований на объект (территорию) — на них должна быть проведена комплексная радиационная, химическая, бактериологическая и биологическая разве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работ по ликвидации чрезвычайных ситуаций несет ответственность за организацию и проведение аварийно-спасательных работ, безопасность людей, участвующих в аварийно-спасательных рабо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шения руководителя работ по ликвидации чрезвычайной ситуации являются обязательными для всех граждан и организаций, находящихся в зоне чрезвычайных ситуаций, если иное не предусмотрено законами и иными нормативными правовыми актами Российской Федерации, Приморского края  и администрации Дальнереченского городского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учае крайней необходимости руководители работ по ликвидации чрезвычайной ситуации вправе самостоятельно принимать решения по следующим вопрос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ие эвакуационных мероприят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ие аварийно — 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граничение доступа людей в зону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средств связи и оповещения, транспортных средств и иного имущества организаций, находящихся в зоне чрезвычайной ситуации в порядке, установленном законами и иными нормативными правовыми актами Российской Федерации и Приморского кр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влечение к проведению работ по ликвидации чрезвычайной ситуации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— спасатель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ители работ по ликвидации чрезвычайных ситуаций незамедлительно информируют администрацию  Дальнереченского городского  округа, руководство организаций, на соответствующих территориях которых выполняются данные мероприятия, о принятых ими, в случае крайней необходимости, реш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работ по ликвидации чрезвычайных ситуаций обяза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учить исчерпывающую информацию о чрезвычайной ситу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звести разведку и оценить обстановку в месте проведения спасатель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ть технологию и разработать план проведения аварийно-спасатель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сти инструктаж подчиненных, 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рерывно следить за изменениями обстановки в ходе аварийно-спасательных работ и принимать соответствующие решения, при необходимости вызывать дополнительные силы и средства и организовать их встречу и расстанов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ть резерв сил и средств, организовать посменную работу подразделений, питание и отд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ть безопасность спасателей, сохранность техн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овать пункты сбора пострадавших и пункты медицинской помощ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окончании работ заслушать командиров подразделений, при необходимости лично убедиться в завершении работ на отдельных участках (секторах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ть порядок убытия с места аварийно — спасательных работ подразделений и взаимодействующих служ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я поддержания общественного порядка при чрезвычайных ситуациях природного и техногенного характера определяется нормативными правовыми актами Правительства  Приморского края,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завершения аварийно-спасательных и других неотложных работ и вывода основной части сил, участвовавших в ликвидации чрезвычайной ситуации, в зоне чрезвычайной ситуации остаются те формирования, которые необходимы для выполнения специфических для ни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/>
        <w:t xml:space="preserve"> 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  № </w:t>
      </w:r>
      <w:r>
        <w:rPr>
          <w:sz w:val="28"/>
          <w:szCs w:val="28"/>
          <w:u w:val="single"/>
        </w:rPr>
        <w:t>27-пг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и средств постоянной готовности муниципально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13"/>
        <w:gridCol w:w="2286"/>
        <w:gridCol w:w="2093"/>
        <w:gridCol w:w="17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ир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форм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а по тушению пожар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ОПС ПК по охране ДГО и ДМ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ушение пожа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ьное оборудование и 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ение по обеспечению общественного поряд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 МВД России «Дальнереченский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общественного поряд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ачебно-сестринская брига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БУЗ «Дальнереченская ЦГБ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азание медицинской помощ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ьное оборудование и 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ригада по обслуживанию телефонной лин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азание услуг по ремонту телефонных ли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ьное оборудование и 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арийно-техническая команда по электросетя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ОО «Дальнереченская энергосетевая компани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азание услуг по ремонту линий электропереда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ьное оборудование и 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анда по ремонту тепловых, водопроводно-канализационных сет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реченский тепловой район Лесозаводского филиала КГУП «Примтеплоэнерго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азание услуг по ремонту линий тепло-водо-канализационных ли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ьное оборудование и 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вено по обслуживанию гидротехнических сооруж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ОО»Жилищная компани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служивание гидротехнических сооруж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вено по подвозу питьевой в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П «Малюк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воз питьевой во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вено перевозки на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ОО «ДАЛЬАТП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возка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ка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USER</cp:lastModifiedBy>
  <cp:lastPrinted>2023-05-29T17:29:00Z</cp:lastPrinted>
  <dcterms:modified xsi:type="dcterms:W3CDTF">2023-05-30T06:00:00Z</dcterms:modified>
  <cp:revision>53</cp:revision>
  <dc:subject/>
  <dc:title/>
</cp:coreProperties>
</file>