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  <w:u w:val="single"/>
              </w:rPr>
              <w:t>«05» июля 2023 г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31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введении на территории Дальнереченского городского округа Приморского края  режима   повышенной готовно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г. № 794 «О единой государственной системе предупреждения и ликвидации чрезвычайных ситуаций», Уставом Дальнереченского городского округ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 связи с</w:t>
      </w:r>
      <w:r>
        <w:rPr>
          <w:sz w:val="28"/>
          <w:szCs w:val="28"/>
          <w:lang w:val="ru-RU"/>
        </w:rPr>
        <w:t xml:space="preserve"> предпосылкой возможного ухудшения ситуации  с гибелью детей на водных объектах городского округа</w:t>
      </w:r>
    </w:p>
    <w:p>
      <w:pPr>
        <w:pStyle w:val="Normal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вести режим повышенной готовности для органа управления, сил и средств Дальнереченского городского звена краев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Определить границы  в пределах территориальных границ  Дальнереченского городского округ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ля проведения мероприятий  по координации сил и средств, направленных на предотвращение гибели и травматизма детей на водных объектах  задействовать силы и средства Дальнереченского городского звена краевой подсистемы единой государственной системы предупреждения и ликвидации чрезвычайных ситуаций.</w:t>
      </w:r>
    </w:p>
    <w:p>
      <w:pPr>
        <w:pStyle w:val="TextBodyInden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Создать оперативный штаб по координации сил и средств, направленных на предотвращение гибели и травматизма детей на водных объектах в состав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Ахметжанова Н.А.  – и.о. заместителя главы администрации Дальнереченского городского округа, начальник оперативного штаб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Гуль А.И.  – начальник отдела по делам ГО,ЧС и мобилизационной работе администрации Дальнереченского городского округа,  секретарь  штаб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Аникин Е.Н. – начальник  4 ОПС по охране Приморского края Дальнереченского городского округа и Дальнереченского муниципального район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Бражников В.Е.  – и.о. начальника  управления МКУ «Управление жилищно-коммунального хозяйства Дальнереченского городского округа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Глазунов Р.В. – начальник  МО МВД России «Дальнереченский», полковник поли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узнецова А.В.  -  начальник отдела экономики и прогнозирования администрации Дальнереченского городского округ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атюшкина В.Н. –  начальник  отдела предпринимательства и потребительского рынка администрации Дальнереченского городского округ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равченко С.А. – и.о. начальника отдела надзорной деятельности и профилактической работы г.Дальнереченска и Дальнереченского муниципального района УНД  и ПР ГУ МЧС России по Приморскому краю, лейтенант вн. служб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итдикова Т.С. – главный  врач  КГБУЗ «Дальнереченская  ЦГБ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Контроль за выполнением настоящего 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   С.В. Стар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23:04:00Z</dcterms:created>
  <dc:creator>Трошин</dc:creator>
  <dc:description/>
  <cp:keywords/>
  <dc:language>en-US</dc:language>
  <cp:lastModifiedBy>USER</cp:lastModifiedBy>
  <cp:lastPrinted>2023-07-04T19:10:00Z</cp:lastPrinted>
  <dcterms:modified xsi:type="dcterms:W3CDTF">2023-07-06T07:14:00Z</dcterms:modified>
  <cp:revision>14</cp:revision>
  <dc:subject/>
  <dc:title/>
</cp:coreProperties>
</file>