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22» февраля 2018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г. Дальнереченск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4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льнереченского городского округа от 28 февраля 2017г. №15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Дальнереченского городского округа от 28 февраля 2017 г. № 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 (далее- программа)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«Объем и источники финансирования программы» паспорта п</w:t>
      </w:r>
      <w:r>
        <w:rPr/>
        <w:t>рограммы «Развитие малого и среднего предпринимательства на территории Дальнереченского городского округа на 2018-2020 годы (далее - программа)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мероприятий  программы на 2018-2020 годы запланировано за счёт средств бюджета Дальнереченского городского округа, федерального и краев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на      2018-2020 годы за счет средств бюджета Дальнереченского городского округа составит 705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35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5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35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краевого бюджета составляет 40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 – 2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федерального  бюджета составляет 0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00,00 тыс. руб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1.3. Пункт 8 «Ресурсное обеспечение реализации программы»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реализации  программы за счет средств  бюджета Дальнереченского городского округа с расшифровкой по главным распорядителям средств бюджета Дальнереченского городского округа, отдельным мероприятиям, а также по годам реализации  программы отражаются в приложении № 6 к программ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рограммы  за счет средств  бюджета Дальнереченского городского округа и прогнозная оценка привлекаемых на её реализацию целей, средств федерального бюджета, краевого бюджета отражаются в приложении № 7  к програм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на 2018-2020 годы запланировано за счёт средств бюджета Дальнереченского городского округа, краевого бюджета и федерального бюдж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на 2018-2020 годы за счет средств бюджета Дальнереченского городского округа составит 705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235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5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5,00 тыс. руб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краевого бюджета составляет 4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0,0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00,00 тыс. руб.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00,00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сходов на осуществление мероприятий программы может ежегодно уточняться на основе оценки эффективности 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, краевого бюджетов указанные средства предусматриваются как источник финансирования программы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я №6, №7 муниципальной программы «Развитие малого и среднего предпринимательства на территории Дальнереченского городского округа на 2018-2020 годы» изложить в новой редакции (приложения №1, 2)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left" w:pos="708" w:leader="none"/>
          <w:tab w:val="left" w:pos="1416" w:leader="none"/>
          <w:tab w:val="left" w:pos="2124" w:leader="none"/>
          <w:tab w:val="left" w:pos="34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2:00Z</dcterms:created>
  <dc:creator>пк</dc:creator>
  <dc:description/>
  <cp:keywords/>
  <dc:language>en-US</dc:language>
  <cp:lastModifiedBy>adm14</cp:lastModifiedBy>
  <cp:lastPrinted>2018-03-05T16:23:00Z</cp:lastPrinted>
  <dcterms:modified xsi:type="dcterms:W3CDTF">2018-04-03T07:17:00Z</dcterms:modified>
  <cp:revision>8</cp:revision>
  <dc:subject/>
  <dc:title> </dc:title>
</cp:coreProperties>
</file>