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территориальной избирательной комиссии города Дальнереченска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9 августа 2024г. № 505/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земпляр №  __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боры депутатов Думы Дальнереченского городского округа восьмого созы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8 сентября 2024 года</w:t>
      </w:r>
    </w:p>
    <w:p>
      <w:pPr>
        <w:pStyle w:val="Normal"/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ой избирательной комиссии города Дальнереченска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результатах выборов по одномандатному избирательному округу № 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26"/>
        <w:gridCol w:w="673"/>
        <w:gridCol w:w="709"/>
        <w:gridCol w:w="709"/>
        <w:gridCol w:w="179"/>
        <w:gridCol w:w="530"/>
        <w:gridCol w:w="565"/>
        <w:gridCol w:w="42"/>
      </w:tblGrid>
      <w:tr>
        <w:trPr/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на территории одномандатного избирательного округа </w:t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Число протоколов участковых избирательных комиссий об итогах голосования, </w:t>
            </w:r>
          </w:p>
          <w:p>
            <w:pPr>
              <w:pStyle w:val="Normal"/>
              <w:rPr/>
            </w:pPr>
            <w:r>
              <w:rPr/>
              <w:t xml:space="preserve">на основании которых составлен данный протокол </w:t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_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__</w:t>
            </w:r>
          </w:p>
        </w:tc>
      </w:tr>
      <w:tr>
        <w:trPr/>
        <w:tc>
          <w:tcPr>
            <w:tcW w:w="1017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00" w:before="120" w:after="120"/>
              <w:jc w:val="both"/>
              <w:rPr/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города Дальнереченска </w:t>
            </w:r>
            <w:r>
              <w:rPr>
                <w:spacing w:val="100"/>
              </w:rPr>
              <w:t>определила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ки на момент окончания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избирателям, проголосовавшим досрочно, - в помещении территориальной избирательной комиссии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48" w:hRule="atLeast"/>
        </w:trPr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ных в избирательный бюллетень зарегистрированных кандидатов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абачинский Сергей Владимирович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650"/>
        <w:gridCol w:w="1790"/>
      </w:tblGrid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rPr/>
            </w:pPr>
            <w:r>
              <w:rPr/>
              <w:t>Число избирателей, принявших участие в выборах: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абсолютное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17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84"/>
        <w:gridCol w:w="3118"/>
      </w:tblGrid>
      <w:tr>
        <w:trPr/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 соответствии с частью 8 статьи 50 Избирательного кодекса Примо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 , за которого проголосовало не менее 50 процентов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sz w:val="16"/>
                <w:szCs w:val="16"/>
                <w:vertAlign w:val="superscript"/>
              </w:rPr>
              <w:t>(фамилия, имя, отчество)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 числа избирателей, принявших  участие  в  голосовании, признан избранным депутатом Думы Дальнереченского городского округа восьмого созыва по одномандатному избирательному округу № 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pacing w:val="60"/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31"/>
              <w:rPr/>
            </w:pPr>
            <w:r>
              <w:rPr>
                <w:sz w:val="22"/>
                <w:szCs w:val="22"/>
                <w:lang w:val="ru-RU" w:eastAsia="ru-RU"/>
              </w:rPr>
              <w:t>В соответствии с частью 1 статьи 82 Избирательного кодекса Приморского края по кандидатам ____________________________________________________________ ,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 _____________________________________________________________________ ,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амилия, имя, отчество)</w:t>
            </w:r>
          </w:p>
          <w:p>
            <w:pPr>
              <w:pStyle w:val="31"/>
              <w:ind w:hanging="0"/>
              <w:rPr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 «___» ______________ 2024 года назначить повторное голосование по одномандатному избирательному округу № 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pacing w:val="60"/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В соответствии с частью 11 статьи 81 Избирательного кодекса Приморского края выборы по одномандатному избирательному округу № ___ признаны несостоявш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9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5"/>
            </w:tblGrid>
            <w:tr>
              <w:trPr>
                <w:trHeight w:val="420" w:hRule="exact"/>
                <w:cantSplit w:val="true"/>
              </w:trPr>
              <w:tc>
                <w:tcPr>
                  <w:tcW w:w="1091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указать причину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pacing w:val="80"/>
                <w:sz w:val="22"/>
                <w:szCs w:val="22"/>
                <w:u w:val="single"/>
              </w:rPr>
            </w:pPr>
            <w:r>
              <w:rPr>
                <w:b/>
                <w:i/>
                <w:spacing w:val="80"/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pacing w:val="80"/>
                <w:sz w:val="16"/>
                <w:szCs w:val="16"/>
                <w:u w:val="single"/>
              </w:rPr>
            </w:pPr>
            <w:r>
              <w:rPr>
                <w:b/>
                <w:i/>
                <w:spacing w:val="8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В соответствии с частью 14 статьи 81 Избирательного кодекса Приморского края выборы по одномандатному избирательному округу № ___ признаны недействитель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9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5"/>
            </w:tblGrid>
            <w:tr>
              <w:trPr>
                <w:trHeight w:val="420" w:hRule="exact"/>
                <w:cantSplit w:val="true"/>
              </w:trPr>
              <w:tc>
                <w:tcPr>
                  <w:tcW w:w="1091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указать причину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.П.         Протокол подписан «____» ___________ 2024 года в ____ часов ____ минут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53:00Z</dcterms:created>
  <dc:creator>Jigulska</dc:creator>
  <dc:description/>
  <cp:keywords/>
  <dc:language>en-US</dc:language>
  <cp:lastModifiedBy>ТИК11</cp:lastModifiedBy>
  <cp:lastPrinted>2024-08-28T19:31:00Z</cp:lastPrinted>
  <dcterms:modified xsi:type="dcterms:W3CDTF">2024-08-28T09:31:00Z</dcterms:modified>
  <cp:revision>11</cp:revision>
  <dc:subject/>
  <dc:title>Экземпляр №  ______</dc:title>
</cp:coreProperties>
</file>