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295" w:leader="none"/>
        </w:tabs>
        <w:outlineLvl w:val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ab/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295" w:leader="none"/>
        </w:tabs>
        <w:outlineLvl w:val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 ИЗБИРАТЕЛЬНАЯ  КОМИСС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ДАЛЬНЕРЕЧЕ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3.09.2024                                   </w:t>
      </w:r>
      <w:r>
        <w:rPr>
          <w:b/>
          <w:sz w:val="28"/>
          <w:szCs w:val="28"/>
        </w:rPr>
        <w:t>г. Дальнереченск</w:t>
      </w:r>
      <w:r>
        <w:rPr>
          <w:sz w:val="28"/>
          <w:szCs w:val="28"/>
        </w:rPr>
        <w:t xml:space="preserve">                                  №  518/97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ind w:right="5395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75920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20"/>
                            </w:tblGrid>
                            <w:tr>
                              <w:trPr/>
                              <w:tc>
                                <w:tcPr>
                                  <w:tcW w:w="5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прекращении финансовых операций по специальным избирательным счетам кандидатов в депутаты Думы Дальнереченского городск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осьмого созыв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96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20"/>
                      </w:tblGrid>
                      <w:tr>
                        <w:trPr/>
                        <w:tc>
                          <w:tcPr>
                            <w:tcW w:w="59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екращении финансовых операций по специальным избирательным счетам кандидатов в депутаты Думы Дальнереченского городск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осьмого созыв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69, пунктом 8 статьи 70 Избирательного кодекса Приморского края, Инструкцией </w:t>
      </w:r>
      <w:r>
        <w:rPr>
          <w:bCs/>
          <w:sz w:val="28"/>
          <w:szCs w:val="28"/>
        </w:rPr>
        <w:t xml:space="preserve">о порядке открытия и ведения счетов, учета, отчетности и перечисления денежных средств, выделенных из краевого бюджета, местного бюджета Избирательной комиссии Приморского края, другим комиссиям на подготовку и проведение выборов в органы государственной власти Приморского края, в органы местного самоуправления, референдума Приморского края, местного референдума, эксплуатацию и развитие средств автоматизации, обучение организаторов выборов и избирателей и обеспечение деятельности комиссий, </w:t>
      </w:r>
      <w:r>
        <w:rPr>
          <w:sz w:val="28"/>
          <w:szCs w:val="28"/>
        </w:rPr>
        <w:t>оказание содействия в подготовке и проведении выборов Президента Российской Федерации, утвержденной решением Избирательной комиссии Приморского края от 18 января 2024 года № 160/890, Инструкцией о порядке и формах учета и отчетности о поступлении средств в избирательные фонды кандидатов, и расходовании этих средств при проведении выборов депутатов Думы Дальнереченского городского округа, назначенных на 8 сентября 2024 года, утвержденной решением территориальной избирательной комиссии города Дальнереченска от 20 июня 2024 года № 381/75,</w:t>
      </w:r>
      <w:r>
        <w:rPr/>
        <w:t xml:space="preserve"> </w:t>
      </w:r>
      <w:r>
        <w:rPr>
          <w:sz w:val="28"/>
          <w:szCs w:val="28"/>
        </w:rPr>
        <w:t>территориальная избирательная комиссия города Дальнереченска</w:t>
      </w:r>
    </w:p>
    <w:p>
      <w:pPr>
        <w:pStyle w:val="Normal"/>
        <w:spacing w:lineRule="auto" w:line="360"/>
        <w:ind w:firstLine="708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TextBodyIndent"/>
        <w:tabs>
          <w:tab w:val="clear" w:pos="708"/>
          <w:tab w:val="left" w:pos="2410" w:leader="none"/>
          <w:tab w:val="left" w:pos="2977" w:leader="none"/>
          <w:tab w:val="left" w:pos="8647" w:leader="none"/>
        </w:tabs>
        <w:spacing w:before="0" w:after="0"/>
        <w:ind w:left="0" w:right="46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TextBodyIndent"/>
        <w:tabs>
          <w:tab w:val="clear" w:pos="708"/>
          <w:tab w:val="left" w:pos="2410" w:leader="none"/>
          <w:tab w:val="left" w:pos="2977" w:leader="none"/>
          <w:tab w:val="left" w:pos="8647" w:leader="none"/>
        </w:tabs>
        <w:spacing w:before="0" w:after="0"/>
        <w:ind w:left="0" w:right="46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 Прекратить в день голосования  8 сентября 2024 года все финансовые операции по специальным избирательным счетам кандидатов в депутаты Думы Дальнереченского городского округа восьмого созыва согласно приложения.</w:t>
      </w:r>
    </w:p>
    <w:p>
      <w:pPr>
        <w:pStyle w:val="Normal"/>
        <w:spacing w:lineRule="auto" w:line="360"/>
        <w:ind w:right="-5" w:firstLine="708"/>
        <w:jc w:val="both"/>
        <w:rPr/>
      </w:pPr>
      <w:r>
        <w:rPr>
          <w:sz w:val="28"/>
          <w:szCs w:val="28"/>
        </w:rPr>
        <w:t>2. Направить настоящее решение в Дальневосточный банк ПАО Сбербанк г. Хабаровск ВСП 8635/0308, расположенный по адресу: Приморский край, г.Дальнереченск, ул. Ленина, д. 61.</w:t>
      </w:r>
    </w:p>
    <w:p>
      <w:pPr>
        <w:pStyle w:val="Normal"/>
        <w:spacing w:lineRule="auto" w:line="360"/>
        <w:ind w:right="-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spacing w:lineRule="auto" w:line="276" w:before="0" w:after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миссии                                                        </w:t>
        <w:tab/>
        <w:tab/>
        <w:t xml:space="preserve">  М.В. Белова</w:t>
      </w:r>
    </w:p>
    <w:p>
      <w:pPr>
        <w:pStyle w:val="Normal"/>
        <w:spacing w:lineRule="auto" w:line="276" w:before="0" w:after="240"/>
        <w:ind w:firstLine="708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 w:before="0" w:after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кретарь комиссии                                                            </w:t>
        <w:tab/>
        <w:tab/>
        <w:t xml:space="preserve">  С.Н. Газдик</w:t>
      </w:r>
    </w:p>
    <w:p>
      <w:pPr>
        <w:pStyle w:val="Normal"/>
        <w:spacing w:lineRule="auto" w:line="276" w:before="0" w:after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left="48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left="4820" w:hanging="0"/>
        <w:jc w:val="center"/>
        <w:rPr/>
      </w:pPr>
      <w:r>
        <w:rPr/>
      </w:r>
    </w:p>
    <w:p>
      <w:pPr>
        <w:pStyle w:val="Normal"/>
        <w:widowControl w:val="false"/>
        <w:ind w:left="4820" w:hanging="0"/>
        <w:jc w:val="center"/>
        <w:rPr/>
      </w:pPr>
      <w:r>
        <w:rPr/>
      </w:r>
    </w:p>
    <w:p>
      <w:pPr>
        <w:pStyle w:val="Normal"/>
        <w:widowControl w:val="false"/>
        <w:ind w:left="4820" w:hanging="0"/>
        <w:jc w:val="center"/>
        <w:rPr/>
      </w:pPr>
      <w:r>
        <w:rPr/>
      </w:r>
    </w:p>
    <w:p>
      <w:pPr>
        <w:pStyle w:val="Normal"/>
        <w:widowControl w:val="false"/>
        <w:ind w:left="4820" w:hanging="0"/>
        <w:jc w:val="center"/>
        <w:rPr/>
      </w:pPr>
      <w:r>
        <w:rPr/>
      </w:r>
    </w:p>
    <w:p>
      <w:pPr>
        <w:pStyle w:val="Normal"/>
        <w:widowControl w:val="false"/>
        <w:ind w:left="4820" w:hanging="0"/>
        <w:jc w:val="center"/>
        <w:rPr/>
      </w:pPr>
      <w:r>
        <w:rPr/>
      </w:r>
    </w:p>
    <w:p>
      <w:pPr>
        <w:pStyle w:val="Normal"/>
        <w:widowControl w:val="false"/>
        <w:ind w:left="4820" w:hanging="0"/>
        <w:jc w:val="center"/>
        <w:rPr/>
      </w:pPr>
      <w:r>
        <w:rPr/>
        <w:t>Приложение</w:t>
      </w:r>
    </w:p>
    <w:p>
      <w:pPr>
        <w:pStyle w:val="Normal"/>
        <w:ind w:left="4820" w:hanging="0"/>
        <w:jc w:val="center"/>
        <w:rPr/>
      </w:pPr>
      <w:r>
        <w:rPr/>
        <w:t xml:space="preserve">к решению территориальной избирательной </w:t>
      </w:r>
    </w:p>
    <w:p>
      <w:pPr>
        <w:pStyle w:val="Normal"/>
        <w:ind w:left="4820" w:hanging="0"/>
        <w:jc w:val="center"/>
        <w:rPr/>
      </w:pPr>
      <w:r>
        <w:rPr/>
        <w:t xml:space="preserve">комиссии города Дальнереченска </w:t>
        <w:br/>
        <w:t>от  03.09.2024  № 518/97</w:t>
      </w:r>
    </w:p>
    <w:p>
      <w:pPr>
        <w:pStyle w:val="Normal"/>
        <w:spacing w:lineRule="auto" w:line="276" w:before="0" w:after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ьных избирательных счетов кандидатов в депутаты Думы Дальнереченского городского округа восьмого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31"/>
        <w:gridCol w:w="283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канди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збирательного сч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ЬНИК НИКОЛАЙ НИКОЛАЕВИЧ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10810950070000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ОВСКИХ АЛЕКСАНДР АЛЕКСАНДРОВИЧ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108109500700000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ЛЁВ ВЛАДИМИР НИКОЛАЕВИЧ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108109500700000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КИЙ СЕРГЕЙ ВАЛЕНТИНОВИЧ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108108500700001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ЧЕВ ТИМУР АЛЕКСАНДРОВИЧ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108108500700000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АШНИКОВ ИВАН ВИТАЛЬЕВИЧ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108108500700000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НЧАРУК РОМАН АЛЕКСАНДРОВИЧ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108107500700001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РЕНКО ВАЛЕНТИНА ИВАНОВ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108107500700001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АЧИНСКИЙ СЕРГЕЙ ВЛАДИМИРОВИЧ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108106500700001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ИКИН ЕВГЕНИЙ НИКОЛАЕВИЧ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108106500700000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АХОВА ЗОЯ АЛЕКСАНДРОВ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108106500700000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НУСОВА ЕКАТЕРИНА НИКОЛАЕВ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108106500700000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ЕЕВ АЛЕКСАНДР ВИКТОРОВИЧ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108105500700001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ГОРОВ АЛЕКСАНДР ВИКТОРОВИЧ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108105500700000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КОВ АНДРЕЙ АЛЕКСАНДРОВИЧ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1081055007000008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ЧЕВ ИЛЬЯ АЛЕКСАНДРОВИЧ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108105500700000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ВЕНКО ЮРИЙ ВИКТОРОВИЧ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10810450070000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РШНЕВ СЕРГЕЙ ЕВГЕНЬЕВИЧ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108104500700000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НУТДИНОВ ДЕНИС ВАЛЕРЬЕВИЧ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108104500700000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ЗАУ ВАЛЕРИЙ АНДРЕЕВИЧ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108103500700001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ДЕНКО ТАТЬЯНА АНАТОЛЬЕВ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108103500700000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НЯН ЛЕВОН ГЕОРГИЕВИЧ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108103500700000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ЗАРЕВ ЕГОР АЛЕКСАНДРОВИЧ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108103500700000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 АЛЕКСАНДР АНАТОЛЬЕВИЧ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108102500700001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АНЬКО ОКСАНА АНАТОЛЬЕВ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108102500700000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ИЧЕНКО МИХАИЛ МИХАЙЛОВИЧ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108102500700000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МОШЕНКО АЛЕКСАНДР АЛЕКСАНДРОВИЧ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108102500700000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ШНИЦКИЙ ЕВГЕНИЙ САВИРОВИЧ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108101500700000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САМВЕЛ АЛЬБЕРТОВИЧ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10810050070000123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1:49:00Z</dcterms:created>
  <dc:creator>924</dc:creator>
  <dc:description/>
  <cp:keywords/>
  <dc:language>en-US</dc:language>
  <cp:lastModifiedBy>ТИК11</cp:lastModifiedBy>
  <cp:lastPrinted>2024-09-03T17:36:00Z</cp:lastPrinted>
  <dcterms:modified xsi:type="dcterms:W3CDTF">2024-09-03T07:36:00Z</dcterms:modified>
  <cp:revision>10</cp:revision>
  <dc:subject/>
  <dc:title/>
</cp:coreProperties>
</file>